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vertAlign w:val="baseline"/>
        </w:rPr>
        <w:t>1.</w:t>
      </w:r>
      <w:r>
        <w:rPr>
          <w:b/>
          <w:i/>
          <w:position w:val="0"/>
          <w:sz w:val="24"/>
          <w:u w:val="single"/>
          <w:vertAlign w:val="baseline"/>
        </w:rPr>
        <w:t>WSTĘP</w:t>
      </w:r>
    </w:p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u w:val="single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i/>
          <w:position w:val="0"/>
          <w:sz w:val="24"/>
          <w:vertAlign w:val="baseline"/>
        </w:rPr>
        <w:t>1.1.  ZAMAWIAJĄCY :</w:t>
        <w:tab/>
      </w:r>
      <w:r>
        <w:rPr>
          <w:position w:val="0"/>
          <w:sz w:val="24"/>
          <w:vertAlign w:val="baseline"/>
        </w:rPr>
        <w:t xml:space="preserve"> Mateusz Wejchert Architekt, ul. Sarmacka 1/122, 02-972 Warszawa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i/>
          <w:position w:val="0"/>
          <w:sz w:val="24"/>
          <w:vertAlign w:val="baseline"/>
        </w:rPr>
        <w:t xml:space="preserve">1.2.  CEL  BADAŃ :  </w:t>
      </w:r>
      <w:r>
        <w:rPr>
          <w:position w:val="0"/>
          <w:sz w:val="24"/>
          <w:vertAlign w:val="baseline"/>
        </w:rPr>
        <w:t xml:space="preserve">    Badania  wykonano  w celu uzyskania informacji dotyczących  budowy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ab/>
        <w:tab/>
        <w:tab/>
        <w:tab/>
        <w:tab/>
        <w:t xml:space="preserve">      geologicznej, warunków geotechnicznych i hydrogeologicznych                     </w:t>
        <w:tab/>
        <w:tab/>
        <w:tab/>
        <w:tab/>
        <w:tab/>
        <w:tab/>
        <w:tab/>
        <w:tab/>
        <w:t xml:space="preserve"> w podłożu projektowanej budowy Zakładu Pomocy Doraźnej w Hajnówce</w:t>
        <w:tab/>
        <w:tab/>
        <w:tab/>
        <w:tab/>
        <w:tab/>
        <w:tab/>
        <w:tab/>
        <w:tab/>
        <w:t xml:space="preserve"> ul. Lipowa, działka numer ewidencyjny 3369/2. dla Samodzielnego </w:t>
        <w:tab/>
        <w:tab/>
        <w:tab/>
        <w:tab/>
        <w:tab/>
        <w:tab/>
        <w:tab/>
        <w:tab/>
        <w:tab/>
        <w:tab/>
        <w:t xml:space="preserve"> Publicznego ZOZ WSPR w Białymstoku.</w:t>
        <w:tab/>
        <w:tab/>
        <w:tab/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i/>
          <w:position w:val="0"/>
          <w:sz w:val="24"/>
          <w:vertAlign w:val="baseline"/>
        </w:rPr>
        <w:t xml:space="preserve">1.3.  ZAKRES  BADAŃ :  </w:t>
      </w:r>
      <w:r>
        <w:rPr>
          <w:position w:val="0"/>
          <w:sz w:val="24"/>
          <w:vertAlign w:val="baseline"/>
        </w:rPr>
        <w:t xml:space="preserve">Obejmował wykonanie otworów badawczych i badań polowych </w:t>
        <w:tab/>
        <w:tab/>
        <w:tab/>
        <w:tab/>
        <w:tab/>
        <w:tab/>
        <w:tab/>
        <w:tab/>
        <w:tab/>
        <w:t xml:space="preserve"> </w:t>
        <w:tab/>
        <w:t xml:space="preserve">        gruntów, określenie położenia warstw i wartości parametrów fizyko-</w:t>
        <w:tab/>
        <w:tab/>
        <w:tab/>
        <w:tab/>
        <w:tab/>
        <w:tab/>
        <w:tab/>
        <w:tab/>
        <w:tab/>
        <w:tab/>
        <w:t xml:space="preserve">    mechanicznych gruntów w podłożu wskazanych obiektów oraz sposobu </w:t>
        <w:tab/>
        <w:tab/>
        <w:tab/>
        <w:tab/>
        <w:tab/>
        <w:tab/>
        <w:tab/>
        <w:tab/>
        <w:t xml:space="preserve">    występowania i położenia lustra wód gruntowych w strefie głębokości </w:t>
        <w:tab/>
        <w:tab/>
        <w:tab/>
        <w:tab/>
        <w:tab/>
        <w:tab/>
        <w:tab/>
        <w:tab/>
        <w:tab/>
        <w:t xml:space="preserve">    podłoża objętej badaniami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i/>
          <w:position w:val="0"/>
          <w:sz w:val="24"/>
          <w:vertAlign w:val="baseline"/>
        </w:rPr>
        <w:t xml:space="preserve">1.4. BADANIA ARCHIWALNE : </w:t>
      </w:r>
      <w:r>
        <w:rPr>
          <w:position w:val="0"/>
          <w:sz w:val="24"/>
          <w:vertAlign w:val="baseline"/>
        </w:rPr>
        <w:t xml:space="preserve">Dokumentacja z badań geotechnicznych podłoża gruntowego do </w:t>
        <w:tab/>
        <w:tab/>
        <w:tab/>
        <w:tab/>
        <w:tab/>
        <w:tab/>
        <w:tab/>
        <w:tab/>
        <w:tab/>
        <w:tab/>
        <w:tab/>
        <w:t xml:space="preserve">   projektu budowy Regionalnego Centrum Krwiodawstwa               </w:t>
        <w:tab/>
        <w:tab/>
        <w:tab/>
        <w:tab/>
        <w:tab/>
        <w:tab/>
        <w:tab/>
        <w:tab/>
        <w:tab/>
        <w:tab/>
        <w:tab/>
        <w:t xml:space="preserve">   i Krwiolecznictwa  w Hajnówce, przy ul. Lipowej,                </w:t>
        <w:tab/>
        <w:tab/>
        <w:tab/>
        <w:tab/>
        <w:tab/>
        <w:tab/>
        <w:tab/>
        <w:tab/>
        <w:tab/>
        <w:tab/>
        <w:tab/>
        <w:tab/>
        <w:t xml:space="preserve">   działka numer 3370. Wykonawca : „SALIX” s.c. Usługi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Geologiczne Irena Data, Jan Data , ul. Towarowa 12/61,               </w:t>
        <w:tab/>
        <w:tab/>
        <w:tab/>
        <w:tab/>
        <w:tab/>
        <w:tab/>
        <w:tab/>
        <w:tab/>
        <w:tab/>
        <w:tab/>
        <w:tab/>
        <w:t xml:space="preserve">   15-007 Białystok  -  marzec 2015 rok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vertAlign w:val="baseline"/>
        </w:rPr>
        <w:t>1.</w:t>
        <w:tab/>
        <w:t xml:space="preserve"> </w:t>
      </w:r>
      <w:r>
        <w:rPr>
          <w:b/>
          <w:i/>
          <w:position w:val="0"/>
          <w:sz w:val="24"/>
          <w:u w:val="single"/>
          <w:vertAlign w:val="baseline"/>
        </w:rPr>
        <w:t>OPIS WYKONANYCH PRAC</w:t>
      </w:r>
    </w:p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u w:val="single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Badany teren znajduje się  w m. Hajnówka, woj. podlaskie i obejmuje  obszar działki                 o numerze ewidencyjnym; 3369/2, na której projektuje się budowę Zakładu Pomocy Doraźnej</w:t>
        <w:tab/>
        <w:t xml:space="preserve"> na potrzeby Samodzielnego Publicznego Zakładu Opieki Zdrowotnej Wojewódzkiej Stacji Pogotowia Ratunkowego w Białymstoku.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Na podstawie zlecenia, na wskazanym wyżej terenie, zaprojektowano wykonanie czterech otworów badawczych, każdy otwór do głębokości 5,0m. – 6,0m.. Otwory badawcze zlokalizowano               w terenie, w oparciu o dostarczoną  przez  Zamawiającego  kopię mapy, sytuacyjno – wysokościowej w skali 1 : 500. </w:t>
        <w:tab/>
        <w:t xml:space="preserve">Po dokonaniu wizji lokalnej, lokalizację, liczbę oraz głębokości otworów dostosowano do warunków w terenie i rodzaju gruntów występujących w podłożu.  </w:t>
      </w:r>
    </w:p>
    <w:p>
      <w:pPr>
        <w:pStyle w:val="Normal"/>
        <w:jc w:val="both"/>
        <w:rPr/>
      </w:pPr>
      <w:r>
        <w:rPr>
          <w:position w:val="0"/>
          <w:sz w:val="24"/>
          <w:vertAlign w:val="baseline"/>
        </w:rPr>
        <w:tab/>
        <w:t xml:space="preserve">  Ostatecznie wykonano cztery otwory badawcze ; jeden otwór do głębokości 6,0 m., dwa otwory do głębokości 5,5m. i jeden otwór do głębokości 5,0m. Łącznie odwiercono 22,0 m.b. w gruntach kat. II, III. i IV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dczas wiercenia pobierano próby gruntu do badań makroskopowych, z każdej odmiennej warstwy, lecz nie rzadziej niż co 1,0 m/b.  Stan gruntów niespoistych (gruboziarnistych) określono na podstawie oporu świdra i sondowania sondą typu DPL – 10, w korelacji z wynikami sond wykonywanych   w warunkach podobnych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Stan gruntów spoistych i mało spoistych ( drobnoziarnistych)  określono na podstawie wałeczkowań i ścinania ścinarką typu SO-1.</w:t>
        <w:tab/>
        <w:tab/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>Parametry geotechniczne gruntów i podział podłoża na warstwy geotechniczne ustalono             w oparciu o założenia norm budowlanych: PN/B-03020 , PN-86B-02480 , PN-B-02481 , PN-EN -1997 (Eurokod 7), innych norm i przepisów branży budowlanej i drogowej oraz poradnika: „Projektowanie geotechniczne według Eurokodu 7”, wydanego przez ITB w Warszawie w 2011 roku 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Profile otworów badawczych i przekroje geotechniczne  opracowano  za pomocą programu „GeoGraf”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b/>
          <w:i/>
          <w:position w:val="0"/>
          <w:sz w:val="24"/>
          <w:vertAlign w:val="baseline"/>
        </w:rPr>
        <w:t>3.</w:t>
        <w:tab/>
      </w:r>
      <w:r>
        <w:rPr>
          <w:b/>
          <w:i/>
          <w:position w:val="0"/>
          <w:sz w:val="24"/>
          <w:u w:val="single"/>
          <w:vertAlign w:val="baseline"/>
        </w:rPr>
        <w:t xml:space="preserve">BUDOWA  GEOLOGICZNA  I  WARUNKI  GEOTECHNICZNE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Pod względem morfogenetycznym badany teren stanowi fragment falistej wysoczyzny polodowcowej uformowanej w efekcie deglacjacji lądolodu zlodowacenia Odry i Warty. </w:t>
        <w:tab/>
        <w:t xml:space="preserve"> </w:t>
        <w:tab/>
        <w:t xml:space="preserve">Pierwotna morfologia terenu uległa istotnym  zmianom, w wyniku późno - plejstoceńskich             i holoceńskich  procesów erozyjno - akumulacyjnych  oraz w wyniku działalności człowieka. 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Badany teren położony jest w obrębie rozległego systemu zróżnicowanych form morfogenetycznych, związanych z procesami  zaniku brył martwego lodu oraz akumulacji i erozji zachodzącej w warunkach peryglacjalnych.  Powierzchnia terenu, dość wyraźnie, obniża się w kierunku północno- wschodnim. Deniwelacje na działce przekraczają nieznacznie 1,5 m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W podłożu, do głębokości - co najmniej - 6,0m., dominują utwory pochodzenia peryglacjalnego, wytopiskowego lub zwałowego i zastoiskowego. Są to; gliny piaszczyste, gliny pylaste, oraz  piaski gliniaste, laminowane lub przewarstwiane, ławicami piasków  różnoziarnistych i piasków pylastych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Warstwę przypowierzchniową stanowią,  namuły organiczno- mineralne przykryte warstwą gruntów nasypowych (antropogenicznych) o łącznej grubości od około 1,0m. do 2,0 m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 </w:t>
        <w:tab/>
        <w:t xml:space="preserve"> </w:t>
      </w:r>
    </w:p>
    <w:p>
      <w:pPr>
        <w:pStyle w:val="Normal"/>
        <w:jc w:val="both"/>
        <w:rPr/>
      </w:pPr>
      <w:r>
        <w:rPr>
          <w:position w:val="0"/>
          <w:sz w:val="24"/>
          <w:vertAlign w:val="baseline"/>
        </w:rPr>
        <w:t xml:space="preserve">Pod względem geotechnicznym badane grunty reprezentują :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vertAlign w:val="baseline"/>
        </w:rPr>
        <w:t xml:space="preserve"> </w:t>
      </w:r>
      <w:r>
        <w:rPr>
          <w:b/>
          <w:i/>
          <w:position w:val="0"/>
          <w:sz w:val="24"/>
          <w:vertAlign w:val="baseline"/>
        </w:rPr>
        <w:t>a.</w:t>
        <w:tab/>
        <w:t xml:space="preserve">  </w:t>
      </w:r>
      <w:r>
        <w:rPr>
          <w:b/>
          <w:i/>
          <w:position w:val="0"/>
          <w:sz w:val="24"/>
          <w:u w:val="single"/>
          <w:vertAlign w:val="baseline"/>
        </w:rPr>
        <w:t>Grunty antropogeniczne (nasypowe)</w:t>
      </w:r>
    </w:p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u w:val="single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Na badanym terenie stwierdzono obecność typowych gruntów antropogenicznych                (nasypowych). Są to mieszaniny gruntów mineralnych i organicznych, z domieszką kamieni, gruzu i różnego rodzaju odpadków, przechodzące ku dołowi profilu w rodzime grunty organiczno – mineralne. Grubość warstwy  nasypowej jest zmienna   i waha się od 1,2m. do 1,8m. . 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Są to typowe nasypy nie budowlane, które pozostają w stanie luźnym i na pograniczu stanu luźnego i średnio zagęszczonego. Grunty te wydzielono jako warstwę geotechniczną </w:t>
        <w:tab/>
      </w:r>
      <w:r>
        <w:rPr>
          <w:b/>
          <w:position w:val="0"/>
          <w:sz w:val="24"/>
          <w:vertAlign w:val="baseline"/>
        </w:rPr>
        <w:t>„Ia”</w:t>
      </w:r>
      <w:r>
        <w:rPr>
          <w:position w:val="0"/>
          <w:sz w:val="24"/>
          <w:vertAlign w:val="baseline"/>
        </w:rPr>
        <w:t>.</w:t>
        <w:tab/>
        <w:t xml:space="preserve"> </w:t>
        <w:tab/>
        <w:tab/>
        <w:tab/>
        <w:tab/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b/>
          <w:i/>
          <w:position w:val="0"/>
          <w:sz w:val="24"/>
          <w:vertAlign w:val="baseline"/>
        </w:rPr>
        <w:t xml:space="preserve">b.     </w:t>
      </w:r>
      <w:r>
        <w:rPr>
          <w:b/>
          <w:i/>
          <w:position w:val="0"/>
          <w:sz w:val="24"/>
          <w:u w:val="single"/>
          <w:vertAlign w:val="baseline"/>
        </w:rPr>
        <w:t>Grunty niespoiste (gruboziarniste)</w:t>
      </w:r>
    </w:p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u w:val="single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 Występują powszechnie w podłożu od głębokości - około -  1,5 m. – 3,0 m.  Są to, charakterystyczne dla gruntów peryglacjalnych, laminacje i niezbyt grube,nieciągłe ławice oraz  soczewy  - miejscami silnie zaglinionych - piasków różnoziarnistych oraz piasków pylastych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 Grunty te pozostają w stanie średnio zagęszczonym i zagęszczonym (I</w:t>
      </w:r>
      <w:r>
        <w:rPr/>
        <w:t>D</w:t>
      </w:r>
      <w:r>
        <w:rPr>
          <w:position w:val="0"/>
          <w:sz w:val="24"/>
          <w:vertAlign w:val="baseline"/>
        </w:rPr>
        <w:t xml:space="preserve"> = 0,50 – 0,75). Na podstawie korelacji oporu świdra i wyników sond DPL – 10, wykonanych w warunkach podobnych, ławice piaszczyste wydzielono jako warstwy geotechniczne, które opisano symbolami ; </w:t>
      </w:r>
      <w:r>
        <w:rPr>
          <w:b/>
          <w:position w:val="0"/>
          <w:sz w:val="24"/>
          <w:vertAlign w:val="baseline"/>
        </w:rPr>
        <w:t xml:space="preserve">„IIe”, „IIe1”, „IIg1”, „IIj1 </w:t>
      </w:r>
      <w:r>
        <w:rPr>
          <w:position w:val="0"/>
          <w:sz w:val="24"/>
          <w:vertAlign w:val="baseline"/>
        </w:rPr>
        <w:t xml:space="preserve">i </w:t>
      </w:r>
      <w:r>
        <w:rPr>
          <w:b/>
          <w:position w:val="0"/>
          <w:sz w:val="24"/>
          <w:vertAlign w:val="baseline"/>
        </w:rPr>
        <w:t>„IIj”</w:t>
      </w:r>
      <w:r>
        <w:rPr>
          <w:position w:val="0"/>
          <w:sz w:val="24"/>
          <w:vertAlign w:val="baseline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Są to grunty nie wysadzinowe i  wątpliwe pod względem podatności na tworzenie wysadzin,   o  dostatecznej, dobrej  i bardzo dobrej wodoprzepuszczalności. Zaliczono je do grupy nośności  „G1” - „G2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position w:val="0"/>
          <w:sz w:val="24"/>
          <w:u w:val="single"/>
          <w:vertAlign w:val="baseline"/>
        </w:rPr>
        <w:t>Grunty mało spoiste i spoiste (drobnoziarniste)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 xml:space="preserve">Stanowią istotny element budujący podłoże, do głębokości 6,0 m. Są to grunty pochodzenia  peryglacjalnego oraz wytopiskowego lub zwałowego. Część drobnoziarnistych, rodzimych gruntów mineralnych występujących w podłożu działki jest – prawdopodobnie – młodsza. Ich genezę należy powiązać z procesami stopniowego wypłycania (zasypywania) płytkiego zbiornika wód powierzchniowych, jaki mógł istnieć w tym miejscu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runty drobnoziarniste pochodzenia peryglacjalnego i spływowego pozostają                        w stanie podwyższonej plastyczności oraz w stanie twardoplastycznym (I</w:t>
      </w:r>
      <w:r>
        <w:rPr/>
        <w:t>L</w:t>
      </w:r>
      <w:r>
        <w:rPr>
          <w:position w:val="0"/>
          <w:sz w:val="24"/>
          <w:vertAlign w:val="baseline"/>
        </w:rPr>
        <w:t xml:space="preserve">=0,15–0,25),                             wydzielono je jako warstwy geotechniczne </w:t>
      </w:r>
      <w:r>
        <w:rPr>
          <w:b/>
          <w:position w:val="0"/>
          <w:sz w:val="24"/>
          <w:vertAlign w:val="baseline"/>
        </w:rPr>
        <w:t xml:space="preserve">„IIIe”, „IIIf” </w:t>
      </w:r>
      <w:r>
        <w:rPr>
          <w:position w:val="0"/>
          <w:sz w:val="24"/>
          <w:vertAlign w:val="baseline"/>
        </w:rPr>
        <w:t xml:space="preserve">i </w:t>
      </w:r>
      <w:r>
        <w:rPr>
          <w:b/>
          <w:position w:val="0"/>
          <w:sz w:val="24"/>
          <w:vertAlign w:val="baseline"/>
        </w:rPr>
        <w:t>„IIIg”</w:t>
      </w:r>
      <w:r>
        <w:rPr>
          <w:position w:val="0"/>
          <w:sz w:val="24"/>
          <w:vertAlign w:val="baseline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 xml:space="preserve"> Grunty pochodzenia wytopiskowego lub (i) zwałowego), które oznaczono symbolami; </w:t>
      </w:r>
      <w:r>
        <w:rPr>
          <w:b/>
          <w:position w:val="0"/>
          <w:sz w:val="24"/>
          <w:vertAlign w:val="baseline"/>
        </w:rPr>
        <w:t>„IIIc”</w:t>
      </w:r>
      <w:r>
        <w:rPr>
          <w:position w:val="0"/>
          <w:sz w:val="24"/>
          <w:vertAlign w:val="baseline"/>
        </w:rPr>
        <w:t xml:space="preserve">i </w:t>
      </w:r>
      <w:r>
        <w:rPr>
          <w:b/>
          <w:position w:val="0"/>
          <w:sz w:val="24"/>
          <w:vertAlign w:val="baseline"/>
        </w:rPr>
        <w:t xml:space="preserve">„IIId” </w:t>
      </w:r>
      <w:r>
        <w:rPr>
          <w:position w:val="0"/>
          <w:sz w:val="24"/>
          <w:vertAlign w:val="baseline"/>
        </w:rPr>
        <w:t>pozostają w stanie twardoplastycznym (I</w:t>
      </w:r>
      <w:r>
        <w:rPr/>
        <w:t>L</w:t>
      </w:r>
      <w:r>
        <w:rPr>
          <w:position w:val="0"/>
          <w:sz w:val="24"/>
          <w:vertAlign w:val="baseline"/>
        </w:rPr>
        <w:t xml:space="preserve">= 0,05 – 0,10). </w:t>
        <w:tab/>
        <w:tab/>
        <w:tab/>
        <w:tab/>
        <w:tab/>
        <w:tab/>
        <w:tab/>
        <w:tab/>
        <w:tab/>
        <w:tab/>
        <w:tab/>
        <w:t xml:space="preserve"> Opisane wyżej grunty, w oparciu o założenia normy PN-B03020, zaliczono do typu genetycznego </w:t>
      </w:r>
      <w:r>
        <w:rPr>
          <w:b/>
          <w:position w:val="0"/>
          <w:sz w:val="24"/>
          <w:vertAlign w:val="baseline"/>
        </w:rPr>
        <w:t>„B”</w:t>
      </w:r>
      <w:r>
        <w:rPr>
          <w:position w:val="0"/>
          <w:sz w:val="24"/>
          <w:vertAlign w:val="baseline"/>
        </w:rPr>
        <w:t xml:space="preserve"> i </w:t>
      </w:r>
      <w:r>
        <w:rPr>
          <w:b/>
          <w:position w:val="0"/>
          <w:sz w:val="24"/>
          <w:vertAlign w:val="baseline"/>
        </w:rPr>
        <w:t>„C”</w:t>
      </w:r>
      <w:r>
        <w:rPr>
          <w:position w:val="0"/>
          <w:sz w:val="24"/>
          <w:vertAlign w:val="baseline"/>
        </w:rPr>
        <w:t>. Eurokody nie stosują tego rodzaju podziałów, zaliczając opisane grunty do słabo i średnio skonsolidowanych gruntów pochodzenia, spływowego, peryglacjalnego, wytopiskowego, zastoiskowego i zwałoweg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ą to grunty o własnościach wysadzinowych i dużej wrażliwości na zmiany wilgotności lub przemarzanie. Ich widoczną cechą jest obecność bardzo licznych i cienkich ( 0,001m. – 0,01m.) laminacji i ławic piaszczystych, prowadzących wody gruntowe. Jest to podstawowa przyczyna podwyższonego stopnia plastyczności tych gruntów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 xml:space="preserve"> Do celów budownictwa drogowego, uwzględniając warunki wodne, można te grunty zaklasyfikować do grupy nośności  „G2” – „G3”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u w:val="single"/>
          <w:vertAlign w:val="baseline"/>
        </w:rPr>
        <w:t>Grunty organiczne</w:t>
      </w:r>
    </w:p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u w:val="single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 xml:space="preserve">  W bezpośrednim podłożu projektowanego obiektu  napotkano  nagromadzenia gruntów organicznych. Pierwotna warstwa przypowierzchniowa (pokrywowa) na działkach została przykryta warstwą gruntów nasypowych.</w:t>
        <w:tab/>
        <w:t xml:space="preserve"> Grubość pokrywy z gruntów organicznych jest niewielka i waha się od około 0,2 m. do 0,6 m.</w:t>
        <w:tab/>
        <w:t xml:space="preserve">  Grunty organiczne wydzielono jako warstwę geotechniczną oznaczona symbolem  </w:t>
      </w:r>
      <w:r>
        <w:rPr>
          <w:b/>
          <w:position w:val="0"/>
          <w:sz w:val="24"/>
          <w:vertAlign w:val="baseline"/>
        </w:rPr>
        <w:t>„IVa”</w:t>
      </w:r>
      <w:r>
        <w:rPr>
          <w:position w:val="0"/>
          <w:sz w:val="24"/>
          <w:vertAlign w:val="baseline"/>
        </w:rPr>
        <w:t>.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vertAlign w:val="baseline"/>
        </w:rPr>
        <w:tab/>
        <w:t>4.</w:t>
        <w:tab/>
      </w:r>
      <w:r>
        <w:rPr>
          <w:b/>
          <w:i/>
          <w:position w:val="0"/>
          <w:sz w:val="24"/>
          <w:u w:val="single"/>
          <w:vertAlign w:val="baseline"/>
        </w:rPr>
        <w:t>WARUNKI  HYDROGEOLOGICZNE</w:t>
      </w:r>
    </w:p>
    <w:p>
      <w:pPr>
        <w:pStyle w:val="Normal"/>
        <w:jc w:val="both"/>
        <w:rPr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b/>
          <w:i/>
          <w:position w:val="0"/>
          <w:sz w:val="24"/>
          <w:u w:val="single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 xml:space="preserve">Na badanym terenie, do głębokości 6,0m., stwierdzono  obecność wód gruntowych. Są to, płytko występujące, wody gruntowe, tak zwane wody zaskórne, gromadzące się w obrębie laminacji, ławic, soczew i warstw piaszczystych i pylasto piaszczystych, towarzyszących gruntom mało spoistym i spoistym, tworzącym pokrywy peryglacjalne lub wypełniającym zamulone lub zasypane płytkie zbiorniki wód powierzchniowych 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 podłożu obydwu działek obserwowano obecność strefy intensywnych wycieków i sączeń wód gruntowych , w zakresie głębokości od 2,0 m. – 2,5 m. do 3,5 m. – 5,0 m. poniżej obecnej powierzchni terenu. </w:t>
        <w:tab/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 xml:space="preserve"> Lustro wód gruntowych w poziomie wodonośnym, w obrębie ławic piaszczystych</w:t>
        <w:tab/>
        <w:t>, miało charakter lustra swobodnego, które stabilizowało się na głębokości  3,5 m. – 5,0 m. poniżej obecnego poziomu terenu.</w:t>
        <w:tab/>
        <w:t xml:space="preserve"> Poziom wodonośny jest zasilany bezpośrednio z powierzchni terenu. Odpływ wód gruntowych odbywa się zgodnie z nachyleniem powierzchni terenu , z południowego- zachodu na północny – wschód i może być zakłócany przez kanał deszczowy przebiegający przez część działki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b/>
          <w:i/>
          <w:position w:val="0"/>
          <w:sz w:val="24"/>
          <w:vertAlign w:val="baseline"/>
        </w:rPr>
        <w:tab/>
        <w:t>5.</w:t>
        <w:tab/>
      </w:r>
      <w:r>
        <w:rPr>
          <w:b/>
          <w:i/>
          <w:position w:val="0"/>
          <w:sz w:val="24"/>
          <w:u w:val="single"/>
          <w:vertAlign w:val="baseline"/>
        </w:rPr>
        <w:t>WNIOSKI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4"/>
          <w:vertAlign w:val="baseline"/>
        </w:rPr>
        <w:tab/>
        <w:tab/>
        <w:t>Na podstawie wykonanych badań  stwierdza się co następuje :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Rodzime podłoże mineralne na badanym terenie, do głębokości – co najmniej –  6,0m. poniżej obecnego poziomu powierzchni terenu stanowią warstwy gruntów mało spoistych     i spoistych (drobnoziarnistych) pozostających w stanie plastycznym i twardoplastycznym oraz ławice gruntów niespoistych (gruboziarnistych) pozostających w stanie średnio zagęszczonym i zagęszczonym.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Warstwę przypowierzchniową, do głębokości od 1,5m. do około 2,0 m. stanowią grunty organiczne przykryte gruntami antropogenicznymi (nasypowymi). Grunty te, za względu na obecność substancji organicznej i nierównomierny skład, nie powinny stanowić bezpośredniego podłoża projektowanego obiekt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position w:val="0"/>
          <w:sz w:val="24"/>
          <w:vertAlign w:val="baseline"/>
        </w:rPr>
        <w:t xml:space="preserve">W podłożu stwierdzono występowanie płytkiego poziomu wodonośnego oraz typowych wód zaskórnych, infiltrujących w podłoże bezpośrednio z powierzchni terenu i stagnujących w obrębie laminacji i ławic piaszczystych, towarzyszących gruntom mało spoistym               i spoistym. </w:t>
        <w:tab/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W dniu wykonywania obserwacji aktywne strefy sączeń i wycieków występowały na głębokości od 2,0m. do 5,0m. poniżej poziomu terenu. 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Lustro wód gruntowych  występujące w obrębie ławic i soczew piaszczystych ma charakter  lustra swobodnego, które w dniu wykonywania obserwacji stabilizowało się na głębokości od 3,5m. do 5,0m. poniżej powierzchni terenu.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 xml:space="preserve">Budowę geologiczną podłoża należy uznać za prostą dla obiektów zaliczanych do  </w:t>
      </w:r>
      <w:r>
        <w:rPr>
          <w:b/>
          <w:position w:val="0"/>
          <w:sz w:val="24"/>
          <w:vertAlign w:val="baseline"/>
        </w:rPr>
        <w:t>„I”</w:t>
      </w:r>
      <w:r>
        <w:rPr>
          <w:position w:val="0"/>
          <w:sz w:val="24"/>
          <w:vertAlign w:val="baseline"/>
        </w:rPr>
        <w:t xml:space="preserve">        i </w:t>
      </w:r>
      <w:r>
        <w:rPr>
          <w:b/>
          <w:position w:val="0"/>
          <w:sz w:val="24"/>
          <w:vertAlign w:val="baseline"/>
        </w:rPr>
        <w:t>„II”</w:t>
      </w:r>
      <w:r>
        <w:rPr>
          <w:position w:val="0"/>
          <w:sz w:val="24"/>
          <w:vertAlign w:val="baseline"/>
        </w:rPr>
        <w:t xml:space="preserve"> kategorii geotechnicznej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position w:val="0"/>
          <w:sz w:val="24"/>
          <w:vertAlign w:val="baseline"/>
        </w:rPr>
        <w:t>Według  oceny istniejących obecnie warunków gruntowo – wodnych, obszar  należy, na wstępie, skutecznie odwodnić, następnie ustabilizować podłoże, podnieść poziom powierzchni działki (działek), co najmniej do poziomu sąsiedniej  drogi, wykonując nasyp budowlany o odpowiednim do projektowanej konstrukcji wskaźniku zagęszczenia gruntu nasypowego.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Wszelkie wykopy  należy bezwzględnie chronić przed zalewaniem przez wody opadowe lub gruntowe.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Wody opadowe z rynien należy skierować poza rozkop fundamentowy, zgodnie                   z ogólnym  kierunkiem odpływu wód powierzchniowych lub do kanalizacji deszczow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position w:val="0"/>
          <w:sz w:val="24"/>
          <w:vertAlign w:val="baseline"/>
        </w:rPr>
        <w:t>Fundamenty oraz ściany budynków należy trwale zabezpieczyć przed podmakaniem, zalewaniem i przemarzaniem.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Do celów budownictwa drogowego, biorąc pod uwagę aktualne warunki wodne, podłoże można zaklasyfikować do grupy nośności „G2 – G3”. </w:t>
      </w:r>
    </w:p>
    <w:p>
      <w:pPr>
        <w:pStyle w:val="Normal"/>
        <w:numPr>
          <w:ilvl w:val="0"/>
          <w:numId w:val="4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Szczegółowe dane dotyczące warunków gruntowo-wodnych zawierają tabele  przy      profilach litologicznych otworów badawczych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690"/>
        </w:tabs>
        <w:ind w:left="690" w:hanging="405"/>
      </w:pPr>
      <w:rPr>
        <w:u w:val="none"/>
      </w:r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57:00Z</dcterms:created>
  <dc:creator>Jan Edward Data</dc:creator>
  <dc:description/>
  <cp:keywords/>
  <dc:language>en-US</dc:language>
  <cp:lastModifiedBy>Jan Edward</cp:lastModifiedBy>
  <cp:lastPrinted>2020-06-25T16:08:00Z</cp:lastPrinted>
  <dcterms:modified xsi:type="dcterms:W3CDTF">2020-06-25T14:11:00Z</dcterms:modified>
  <cp:revision>3</cp:revision>
  <dc:subject/>
  <dc:title>1</dc:title>
</cp:coreProperties>
</file>