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Mateusz Wejchert Architek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ul. Sarmacka 1m.12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02-972 Warszaw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  <w:t>tel. 22 403329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ONCEPCJA BUDOWY ZAKŁADU POMOCY DORAŹNEJ W HAJNÓWCE DLA SP ZOZ WSPR W BIAŁYMSTOKU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OBIEKT KAT.</w:t>
      </w:r>
      <w:r>
        <w:rPr>
          <w:rFonts w:cs="Arial Narrow" w:ascii="Arial Narrow" w:hAnsi="Arial Narrow"/>
          <w:b/>
          <w:color w:val="000000"/>
          <w:sz w:val="32"/>
          <w:szCs w:val="28"/>
        </w:rPr>
        <w:t xml:space="preserve"> XI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71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698"/>
        <w:gridCol w:w="4824"/>
        <w:gridCol w:w="40"/>
        <w:gridCol w:w="30"/>
      </w:tblGrid>
      <w:tr>
        <w:trPr>
          <w:trHeight w:val="4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Samodzielny Pulbliczny Zakład Opieki Zdrowotnej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Wojewódzka Stacja Pogotowia Ratunkowego w Białymstoku ul. Poleska 89, 15-874 Białystok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482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color w:val="808080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  <w:sz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DRES INWESTYCJI: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1"/>
                <w:szCs w:val="21"/>
              </w:rPr>
              <w:t>dz. ew. 3369/2 , obr 0001,  Hajnówka</w:t>
            </w:r>
          </w:p>
        </w:tc>
      </w:tr>
      <w:tr>
        <w:trPr>
          <w:trHeight w:val="263" w:hRule="atLeast"/>
        </w:trPr>
        <w:tc>
          <w:tcPr>
            <w:tcW w:w="482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ZA: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ONCEPCJA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6905"/>
      </w:tblGrid>
      <w:tr>
        <w:trPr>
          <w:trHeight w:val="37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RANŻA: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CHITEKTURA I ZAGOSPODAROWANIE TERENU</w:t>
            </w:r>
          </w:p>
        </w:tc>
      </w:tr>
      <w:tr>
        <w:trPr>
          <w:trHeight w:val="82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ował: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gr inż. arch. Mateusz Wejchert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uprawnienia budowlane do projektowania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w specjalności architektonicznej bez ograniczeń nr upr. W/13/2010</w:t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mgr inż. arch. Katarzyna  Chmiel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upr. bud. do proj. w spec. arch. bez ogr. nr ewid. MA/001/06 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4474"/>
      </w:tblGrid>
      <w:tr>
        <w:trPr>
          <w:trHeight w:val="327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 Narrow" w:ascii="Arial Narrow" w:hAnsi="Arial Narrow"/>
              </w:rPr>
              <w:t>DATA:  SIERPIEŃ 20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</w:rPr>
        <w:t>Spis treści</w:t>
      </w:r>
    </w:p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  <w:t>I. OPIS  PZT I ARCHITEKTURA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1.PODSTAWY FORMALNE OPRACOWANIA I MATERIAŁY WYJŚCIOWE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PROJEKT ZAGOSPODAROWANIA TERENU  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3.ARCHITEKTURA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4 ROZWIĄZANIA KONSTRUKCYJNO-MATERIAŁOWE PROJEKTOWAN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5.INSTALACJE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6.CHARAKTERYSTYKA EKOLOGICZNA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7.WARUNKI OCHRONY PRZECIWPOŻAROWEJ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8.NASŁONECZNIENIE, PRZESŁANIANIE I ZACIENIANIE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9.DOSTĘPNOŚĆ DLA OSÓB NIEPEŁNOSPRAWNYCH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4"/>
        </w:rPr>
        <w:t>10.UWAGI PROJEKTOWE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8"/>
          <w:u w:val="single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V. CZĘŚĆ RYSUNKOWA</w:t>
      </w:r>
    </w:p>
    <w:tbl>
      <w:tblPr>
        <w:tblW w:w="91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820"/>
        <w:gridCol w:w="6551"/>
        <w:gridCol w:w="28"/>
        <w:gridCol w:w="837"/>
        <w:gridCol w:w="40"/>
        <w:gridCol w:w="20"/>
      </w:tblGrid>
      <w:tr>
        <w:trPr>
          <w:trHeight w:val="2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rys.</w:t>
            </w:r>
          </w:p>
        </w:tc>
        <w:tc>
          <w:tcPr>
            <w:tcW w:w="6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tuł</w:t>
            </w:r>
          </w:p>
        </w:tc>
        <w:tc>
          <w:tcPr>
            <w:tcW w:w="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40" w:after="40"/>
              <w:ind w:left="221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dot"/>
                <w:tab w:val="right" w:pos="9912" w:leader="dot"/>
              </w:tabs>
              <w:snapToGrid w:val="false"/>
              <w:spacing w:before="160" w:after="60"/>
              <w:ind w:right="-2001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dot"/>
                <w:tab w:val="right" w:pos="9912" w:leader="dot"/>
              </w:tabs>
              <w:spacing w:before="160" w:after="60"/>
              <w:ind w:right="-2001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ONCEPCJA</w:t>
            </w:r>
          </w:p>
        </w:tc>
        <w:tc>
          <w:tcPr>
            <w:tcW w:w="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YTUACJ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50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ZUT  PARTERU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10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ZUT PIĘTR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1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ZEKRÓJ A-A 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1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WACJA POŁUDNIOWO – ZACHODNIA</w:t>
            </w:r>
          </w:p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WACJA PÓŁNOCNO - WSCHODNI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10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WACJA  POŁUDNIOWO – WSCHODNIA</w:t>
            </w:r>
          </w:p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EWACJA PÓŁNOCNO - ZACHODNIA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:100</w:t>
            </w:r>
          </w:p>
        </w:tc>
      </w:tr>
      <w:tr>
        <w:trPr>
          <w:trHeight w:val="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IZUALIZACJA OBIEKTU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9912" w:leader="dot"/>
              </w:tabs>
              <w:snapToGrid w:val="false"/>
              <w:spacing w:before="0" w:after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  <w:tab w:val="right" w:pos="9912" w:leader="dot"/>
        </w:tabs>
        <w:spacing w:before="160" w:after="6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. OPIS PZT I  ARCHITEKTURA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PODSTAWY FORMALNE OPRACOWANIA I MATERIAŁY WYJŚCIOW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[1] - Umowa z Inwestorem określająca zakres projektu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[2] – Opis przedmiotu zamówienia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[3] – Wizja w tereni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Cs w:val="23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[4] – Mapa do celów projektowych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Cs w:val="23"/>
        </w:rPr>
        <w:t>[5] -</w:t>
      </w:r>
      <w:r>
        <w:rPr>
          <w:rFonts w:cs="Arial Narrow" w:ascii="Arial Narrow" w:hAnsi="Arial Narrow"/>
          <w:szCs w:val="18"/>
        </w:rPr>
        <w:t>Uc</w:t>
      </w:r>
      <w:r>
        <w:rPr>
          <w:rFonts w:cs="Arial Narrow" w:ascii="Arial Narrow" w:hAnsi="Arial Narrow"/>
          <w:szCs w:val="23"/>
        </w:rPr>
        <w:t xml:space="preserve">hwała    </w:t>
      </w:r>
      <w:r>
        <w:rPr>
          <w:rFonts w:eastAsia="ArialMT-Identity-H" w:cs="Arial Narrow" w:ascii="Arial Narrow" w:hAnsi="Arial Narrow"/>
          <w:sz w:val="24"/>
          <w:szCs w:val="24"/>
        </w:rPr>
        <w:t>UCHWAŁA NR XVIII/129/16RADY MIASTA HAJNÓWKA  z dnia 27 lipca 2016 r. w sprawie Miejscowego planu zagospodarowania przestrzennego części miasta Hajnówka  dla terenów położonych w rejonie ul. Rakowieckiego i ul. Lipowej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[6] - Przepisy i normy obowiązujące w budownictwie</w:t>
      </w:r>
    </w:p>
    <w:p>
      <w:pPr>
        <w:pStyle w:val="Normal"/>
        <w:spacing w:lineRule="atLeast" w:line="100" w:before="0" w:after="0"/>
        <w:ind w:left="1276" w:hanging="85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2. ZAGOSPODAROWANIE  TERENU  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</w:rPr>
        <w:t>2.1. OPIS STANU ISTNIEJĄCEGO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3"/>
        </w:rPr>
        <w:t xml:space="preserve">Teren nieruchomości – działka oznaczona w ewidencji gruntów jako działka o numerze ewidencyjnym </w:t>
      </w:r>
      <w:r>
        <w:rPr>
          <w:rFonts w:eastAsia="Arial Narrow" w:cs="Arial Narrow" w:ascii="Arial Narrow" w:hAnsi="Arial Narrow"/>
          <w:bCs/>
          <w:color w:val="000000"/>
          <w:sz w:val="24"/>
          <w:szCs w:val="24"/>
        </w:rPr>
        <w:t>dz. ew. 3369/2 , obr 0001,  Hajnówka</w:t>
      </w:r>
      <w:r>
        <w:rPr>
          <w:rFonts w:cs="Arial Narrow" w:ascii="Arial Narrow" w:hAnsi="Arial Narrow"/>
          <w:sz w:val="24"/>
          <w:szCs w:val="23"/>
        </w:rPr>
        <w:t xml:space="preserve"> o powierzchni  </w:t>
      </w:r>
      <w:r>
        <w:rPr>
          <w:rFonts w:eastAsia="ArialMT-Identity-H" w:cs="Arial Narrow" w:ascii="Arial Narrow" w:hAnsi="Arial Narrow"/>
          <w:sz w:val="24"/>
          <w:szCs w:val="24"/>
        </w:rPr>
        <w:t>1234</w:t>
      </w:r>
      <w:r>
        <w:rPr>
          <w:rFonts w:cs="Arial Narrow" w:ascii="Arial Narrow" w:hAnsi="Arial Narrow"/>
          <w:sz w:val="24"/>
          <w:szCs w:val="23"/>
        </w:rPr>
        <w:t>m</w:t>
      </w:r>
      <w:r>
        <w:rPr>
          <w:rFonts w:cs="Arial Narrow" w:ascii="Arial Narrow" w:hAnsi="Arial Narrow"/>
          <w:sz w:val="24"/>
          <w:szCs w:val="16"/>
        </w:rPr>
        <w:t>2</w:t>
      </w:r>
      <w:r>
        <w:rPr>
          <w:rFonts w:cs="Arial Narrow" w:ascii="Arial Narrow" w:hAnsi="Arial Narrow"/>
          <w:sz w:val="24"/>
          <w:szCs w:val="23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3"/>
        </w:rPr>
      </w:pPr>
      <w:r>
        <w:rPr>
          <w:rFonts w:cs="Arial Narrow" w:ascii="Arial Narrow" w:hAnsi="Arial Narrow"/>
          <w:sz w:val="24"/>
          <w:szCs w:val="23"/>
        </w:rPr>
        <w:t>Działka ma regularny prostokątny kształt, teren jest płaski zadrzewiony. najbliższe sąsiedztwo sanowi budynek stacji krwiodawstwa od strony  południowo -wschodniej , od strony  północno -zachodniej zabudowa mieszkaniowa wielorodzinna, od  południowego - zachodu parking szpitala, od północnego wschodu  teren niezabudowany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3"/>
        </w:rPr>
        <w:t xml:space="preserve">Dojazd i dojście do działki  możliwe są z ulicy Lipowej poprzez ulice wewnętrzne parkingu na dz. 3038/21. 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Teren znajduje się w zasięgu infrastruktury technicznej. Budynek należy podłączyć do sieci zewnętrznych zgodnie z warunkami wydanymi przez gestorów mediów.</w:t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łączenie  do sieci wodociągowej należy wykonać za zgodą właściciela poprzez istniejace przyłącze wodociągowe PEHD śr 90mm do dzialki nr ew 3370, znajdujące się w obrębie parkingów na działce god. 3038/20 przy ul. Dowgirda.</w:t>
      </w:r>
    </w:p>
    <w:p>
      <w:pPr>
        <w:pStyle w:val="Normal"/>
        <w:autoSpaceDE w:val="false"/>
        <w:rPr>
          <w:rFonts w:ascii="Arial Narrow" w:hAnsi="Arial Narrow" w:cs="Arial Narrow"/>
          <w:color w:val="FF3333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dłączenie do sieci kanalizacji sanitarnej należy wykonać za zgodą właściciela poprzez  istniejące przyłącze śr200 znajdujące się na działce nr ew god 3038/20 przy ul. Dowgirda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łączenie do kanalizacji deszczowej przez dz. 3038/21 lub zbiornik podziemny szczelny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łączenie do sieci ciepłowniczej zostanie wykonane odpłatnie z przez PEC z rur preizolowanych 2xǾ25. Miejsce przyłączenia – istniejąca sieć wysokoparametrowa od strony Regionalnego Centrum Krwiodawstwa i Krwiolecznictwa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by podłączyć budynek do sieci telekomunikacyjnej należy zaprojektować infrastrukturę telekomunikacyjną do  najbliższego punktu styku z siecią OPL, którym jest studnia kablowa o numerze HN002C/07/13 oraz 2. zapasowe przyłącze od innego operatora (np.: TVK Hajnówka)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4"/>
          <w:szCs w:val="24"/>
        </w:rPr>
        <w:t>Podłączenie do sieci elektrycznej zgodnie z warunkami przyłączenia nr 20-B3/WP/01255 i  20-B3/WP/01256 wydanymi przez PGE Dystrybucja S.A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silanie podstawowe – miejsce przyłączenia – istniejące złącze kablowe nr 03629 usytuowane przy granicy działek nr geod. 3370 i 3369/2 zasilane  linia kablową nN ze stacji transformatorowej nr -1630 Hajnówka „ Lipowa II”. Isniejące złacze należy rozbudować w celu zainstalowania układu pomiarowo – rozliczeniowego. Układ pomierowo – rozliczeniowy będzie zlokalizowany  w linii  ogrodzenia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 w:val="24"/>
          <w:szCs w:val="24"/>
        </w:rPr>
        <w:t>Zasilanie rezerwowe – miejsce przyłączenia – pole liniowe nN w stacji transformatorowej nr 301539 „os. Podlasie T3”. Nalezy przystosować stacje transformatorową do nowych warunków pracy, zbudować złacze zintegrowane z układem pomiarowo – rozliczeniowym w obrębie działki przy granicy z droga, wbudować przyłacze kablowe zasilania rezerwowego od stacji do projektowanego złącza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3"/>
        </w:rPr>
        <w:t>Dla terenu zostały wykonane badania gruntu.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Teren leży w obszarze dla którego istnieje obowiązujący MPZP.</w:t>
      </w:r>
    </w:p>
    <w:p>
      <w:pPr>
        <w:pStyle w:val="Default"/>
        <w:rPr/>
      </w:pPr>
      <w:r>
        <w:rPr>
          <w:rFonts w:cs="Arial Narrow" w:ascii="Arial Narrow" w:hAnsi="Arial Narrow"/>
        </w:rPr>
        <w:t xml:space="preserve">Zgodnie z Miejscowym  planem zagospodarowania przestrzennego części miasta Hajnówka </w:t>
      </w:r>
    </w:p>
    <w:p>
      <w:pPr>
        <w:pStyle w:val="Normal"/>
        <w:autoSpaceDE w:val="false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 w:val="24"/>
          <w:szCs w:val="24"/>
        </w:rPr>
        <w:t>dla terenów położonych w rejonie ul. Rakowieckiego i ul. Lipowej dla obszaru oznaczonego 1U określono następujące wymagania</w:t>
      </w:r>
    </w:p>
    <w:p>
      <w:pPr>
        <w:pStyle w:val="Default"/>
        <w:spacing w:before="0" w:after="181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  <w:t></w:t>
      </w: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Cs w:val="23"/>
        </w:rPr>
        <w:t xml:space="preserve">przeznaczenie – </w:t>
      </w:r>
      <w:r>
        <w:rPr>
          <w:rFonts w:cs="Arial Narrow" w:ascii="Arial Narrow" w:hAnsi="Arial Narrow"/>
        </w:rPr>
        <w:t>usługi  związanych z działalnością edukacyjną, ochroną zdrowia i opieką społeczną</w:t>
      </w:r>
    </w:p>
    <w:p>
      <w:pPr>
        <w:pStyle w:val="Default"/>
        <w:spacing w:before="0" w:after="181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  <w:t></w:t>
      </w: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Cs w:val="23"/>
        </w:rPr>
        <w:t xml:space="preserve">maksymalny wskaźnik powierzchni zabudowy: 60% powierzchni działki, </w:t>
      </w:r>
    </w:p>
    <w:p>
      <w:pPr>
        <w:pStyle w:val="Default"/>
        <w:spacing w:before="0" w:after="181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  <w:t></w:t>
      </w: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Cs w:val="23"/>
        </w:rPr>
        <w:t xml:space="preserve">udział powierzchni biologicznie czynnej: minimum 20% powierzchni działki, </w:t>
      </w:r>
    </w:p>
    <w:p>
      <w:pPr>
        <w:pStyle w:val="Default"/>
        <w:spacing w:before="0" w:after="181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Cs w:val="23"/>
        </w:rPr>
        <w:t></w:t>
      </w: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Cs w:val="23"/>
        </w:rPr>
        <w:t xml:space="preserve">wysokość budynków: do 15,0 m, </w:t>
      </w:r>
    </w:p>
    <w:p>
      <w:pPr>
        <w:pStyle w:val="Normal"/>
        <w:rPr/>
      </w:pPr>
      <w:r>
        <w:rPr>
          <w:rFonts w:cs="Arial Narrow" w:ascii="Arial Narrow" w:hAnsi="Arial Narrow"/>
          <w:szCs w:val="23"/>
        </w:rPr>
        <w:t></w:t>
      </w:r>
      <w:r>
        <w:rPr>
          <w:rFonts w:eastAsia="Arial Narrow" w:cs="Arial Narrow" w:ascii="Arial Narrow" w:hAnsi="Arial Narrow"/>
          <w:szCs w:val="23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chem płaskim lub dachem symetrycznym o kąc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chylenia głównych połaci dachowych od 25° do 50°; dopuszcza się możliwość zastosowania</w:t>
      </w:r>
    </w:p>
    <w:p>
      <w:pPr>
        <w:pStyle w:val="Normal"/>
        <w:rPr>
          <w:rFonts w:ascii="Arial Narrow" w:hAnsi="Arial Narrow" w:cs="Arial Narrow"/>
          <w:szCs w:val="23"/>
        </w:rPr>
      </w:pPr>
      <w:r>
        <w:rPr>
          <w:rFonts w:cs="Arial Narrow" w:ascii="Arial Narrow" w:hAnsi="Arial Narrow"/>
          <w:sz w:val="24"/>
          <w:szCs w:val="24"/>
        </w:rPr>
        <w:t>nietypowych, indywidualnych przekryć i zadaszeń,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3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eren objęty przedmiotowym projektem nie jest wpisany do rejestru zabytków. Teren podlegający projektowaniu nie znajduje się w granicach terenu górniczego. Budowa obiektu wraz z towarzyszącą infrastrukturą nie stanowi zagrożenia dla środowiska oraz higieny i zdrowia użytkowników</w:t>
      </w:r>
      <w:r>
        <w:rPr>
          <w:rFonts w:cs="Arial Narrow" w:ascii="Arial Narrow" w:hAnsi="Arial Narrow"/>
          <w:color w:val="0070C0"/>
          <w:sz w:val="24"/>
        </w:rPr>
        <w:t>.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2. OPIS STANU PROJEKTOWANEGO</w:t>
      </w:r>
    </w:p>
    <w:p>
      <w:pPr>
        <w:pStyle w:val="Normal"/>
        <w:keepNext w:val="true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jazd na teren  zlokalizowany będzie od strony południowo – zachodniej z dróg wewnętrznych parkingu</w:t>
      </w:r>
    </w:p>
    <w:p>
      <w:pPr>
        <w:pStyle w:val="Normal"/>
        <w:keepNext w:val="true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na planie prostokąta utytułowany będzie dłuższym bokiem równolegle południowo – zachodniej granicy  terenu. Linia zabudowy będzie kontynuacją linii zabudowy budynku stacji krwiodawstwa.</w:t>
      </w:r>
    </w:p>
    <w:p>
      <w:pPr>
        <w:pStyle w:val="Normal"/>
        <w:keepNext w:val="true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będzie usytuowany tak aby zapewnić możliwość późniejszej rozbudowy w kierunku północno - zachodnim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 wejścia głównego będzie prowadził szeroki chodnik, łagodnie podnoszący się w kierunku budynku. Zapewni to dostęp dla osób niepełnosprawnych bez konieczności stosowania podnośników, czy pochylni.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d budynkiem powstanie plac manewrowy dla karetek, oraz będą wydzielone  4 miejsca parkingowe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wierzchnie utwardzone dróg i chodników na terenie działki będą wykonane z prostokątnej  kostki betonowej 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ren będzie ogrodzony. W ogrodzeniu będzie zamontowana brama przesuwna szerokości 5,5m sterowana pilotem, oraz furtka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menty ogrodzenia z zakupu. Przęsła ogrodzeniowe palisadowe podstawowa długość 2,5m, profil ramy z rury kwadratowej 35x35x1,5mm,  elementy wypełniające 15x15x1mm. Wysokość paneli 1,5m, wysokość ogrodzenia 1,8m. Słupki ogrodzenia stalowe 80x80x2 osadzone w betonowych fundamentach prefabrykowanych . Cokół z cegły klinkierowej wysokości – 20cm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rama i furtka z zakupu wykonane analogicznych elementów jak panele ogrodzenia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file lakierowane na kolor grafitowy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ieleń – na trenie istnieją  pojedyncze drzewa liściaste. Drzewa kolidujące z inwestycją będą przeznaczone do wycięcia po uzyskaniu stosownych decyzji administracyjnych. Drzewa nie kolidujące będące w dobrym stanie należy zachować.  Poziom trenu w otoczeniu budynku należy podnieść do poziomu drogi i działek sąsiednich. Od frontu działki zieleń uzupełnić nasadzeniami niskich krzewów. W głębi  działki  nasadzenia  typu „łąkowego”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eastAsia="@Arial Unicode MS" w:cs="Arial Narrow"/>
          <w:sz w:val="24"/>
        </w:rPr>
      </w:pPr>
      <w:r>
        <w:rPr>
          <w:rFonts w:eastAsia="@Arial Unicode MS" w:cs="Arial Narrow" w:ascii="Arial Narrow" w:hAnsi="Arial Narrow"/>
          <w:sz w:val="24"/>
        </w:rPr>
        <w:t>Bilans terenu</w:t>
      </w:r>
    </w:p>
    <w:p>
      <w:pPr>
        <w:pStyle w:val="Normal"/>
        <w:spacing w:lineRule="atLeast" w:line="100" w:before="0" w:after="0"/>
        <w:rPr>
          <w:rFonts w:ascii="Arial Narrow" w:hAnsi="Arial Narrow" w:eastAsia="@Arial Unicode MS" w:cs="Arial Narrow"/>
          <w:sz w:val="24"/>
        </w:rPr>
      </w:pPr>
      <w:r>
        <w:rPr>
          <w:rFonts w:eastAsia="@Arial Unicode MS"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/>
      </w:pPr>
      <w:r>
        <w:rPr>
          <w:rFonts w:eastAsia="@Arial Unicode MS" w:cs="Arial Narrow" w:ascii="Arial Narrow" w:hAnsi="Arial Narrow"/>
          <w:sz w:val="24"/>
        </w:rPr>
        <w:t>Działka – 1234m2 – 100%</w:t>
      </w:r>
    </w:p>
    <w:p>
      <w:pPr>
        <w:pStyle w:val="Normal"/>
        <w:spacing w:lineRule="atLeast" w:line="100" w:before="0" w:after="0"/>
        <w:rPr/>
      </w:pPr>
      <w:r>
        <w:rPr>
          <w:rFonts w:eastAsia="@Arial Unicode MS" w:cs="Arial Narrow" w:ascii="Arial Narrow" w:hAnsi="Arial Narrow"/>
          <w:sz w:val="24"/>
        </w:rPr>
        <w:t>Powierzchnia zabudowy – 269 -22% (max wg MPZP 60%)</w:t>
      </w:r>
    </w:p>
    <w:p>
      <w:pPr>
        <w:pStyle w:val="Normal"/>
        <w:spacing w:lineRule="atLeast" w:line="100" w:before="0" w:after="0"/>
        <w:rPr/>
      </w:pPr>
      <w:r>
        <w:rPr>
          <w:rFonts w:eastAsia="@Arial Unicode MS" w:cs="Arial Narrow" w:ascii="Arial Narrow" w:hAnsi="Arial Narrow"/>
          <w:sz w:val="24"/>
        </w:rPr>
        <w:t>Powierzchnia utwardzona – 302m</w:t>
      </w:r>
      <w:r>
        <w:rPr>
          <w:rFonts w:eastAsia="@Arial Unicode MS" w:cs="Arial Narrow" w:ascii="Arial Narrow" w:hAnsi="Arial Narrow"/>
          <w:sz w:val="24"/>
          <w:vertAlign w:val="superscript"/>
        </w:rPr>
        <w:t>2</w:t>
      </w:r>
      <w:r>
        <w:rPr>
          <w:rFonts w:eastAsia="@Arial Unicode MS" w:cs="Arial Narrow" w:ascii="Arial Narrow" w:hAnsi="Arial Narrow"/>
          <w:sz w:val="24"/>
        </w:rPr>
        <w:t>- 24%</w:t>
      </w:r>
    </w:p>
    <w:p>
      <w:pPr>
        <w:pStyle w:val="Normal"/>
        <w:spacing w:lineRule="atLeast" w:line="100" w:before="0" w:after="0"/>
        <w:rPr/>
      </w:pPr>
      <w:r>
        <w:rPr>
          <w:rFonts w:eastAsia="@Arial Unicode MS" w:cs="Arial Narrow" w:ascii="Arial Narrow" w:hAnsi="Arial Narrow"/>
          <w:sz w:val="24"/>
        </w:rPr>
        <w:t>Powierzchnia biologicznie czynna – 663.- 54% (min wg MPZP 20%)</w:t>
      </w:r>
    </w:p>
    <w:p>
      <w:pPr>
        <w:pStyle w:val="Normal"/>
        <w:spacing w:lineRule="atLeast" w:line="100" w:before="0" w:after="0"/>
        <w:rPr/>
      </w:pPr>
      <w:r>
        <w:rPr>
          <w:rFonts w:eastAsia="@Arial Unicode MS" w:cs="Arial Narrow" w:ascii="Arial Narrow" w:hAnsi="Arial Narrow"/>
          <w:sz w:val="24"/>
        </w:rPr>
        <w:t>Możliwa w przyszłości rozbudowa obiektu o 110m</w:t>
      </w:r>
      <w:r>
        <w:rPr>
          <w:rFonts w:eastAsia="@Arial Unicode MS" w:cs="Arial Narrow" w:ascii="Arial Narrow" w:hAnsi="Arial Narrow"/>
          <w:sz w:val="24"/>
          <w:vertAlign w:val="superscript"/>
        </w:rPr>
        <w:t>2</w:t>
      </w:r>
      <w:r>
        <w:rPr>
          <w:rFonts w:eastAsia="@Arial Unicode MS" w:cs="Arial Narrow" w:ascii="Arial Narrow" w:hAnsi="Arial Narrow"/>
          <w:sz w:val="24"/>
        </w:rPr>
        <w:t xml:space="preserve"> powierzchni zabudowy</w:t>
      </w:r>
    </w:p>
    <w:p>
      <w:pPr>
        <w:pStyle w:val="Normal"/>
        <w:spacing w:lineRule="atLeast" w:line="100" w:before="0" w:after="0"/>
        <w:rPr>
          <w:rFonts w:ascii="Arial Narrow" w:hAnsi="Arial Narrow" w:eastAsia="@Arial Unicode MS" w:cs="Arial Narrow"/>
          <w:sz w:val="24"/>
        </w:rPr>
      </w:pPr>
      <w:r>
        <w:rPr>
          <w:rFonts w:eastAsia="@Arial Unicode MS"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eastAsia="@Arial Unicode MS" w:cs="Arial Narrow"/>
          <w:sz w:val="24"/>
        </w:rPr>
      </w:pPr>
      <w:r>
        <w:rPr>
          <w:rFonts w:eastAsia="@Arial Unicode MS"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eastAsia="@Arial Unicode MS" w:cs="Arial Narrow"/>
          <w:sz w:val="24"/>
        </w:rPr>
      </w:pPr>
      <w:r>
        <w:rPr>
          <w:rFonts w:eastAsia="@Arial Unicode MS" w:cs="Arial Narrow" w:ascii="Arial Narrow" w:hAnsi="Arial Narrow"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3.ARCHITEKTURA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Funkcja –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budynku będą wydzielone strefy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ierwsza ogólnodostępna  - przedsionek , hall wejściowy, sanitariat przystosowany dla niepełnosprawnych, pomieszczenie biurowe w którym pacjenci z zewnątrz mogą odbierać dokumentację medyczną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ruga z kontrolowanym dostępem dla pracowników 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parterze będzie to garaż oraz szatnie wraz z zespołami sanitarnymi  oraz pomieszczenia magazynowe i techniczne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/>
      </w:pPr>
      <w:r>
        <w:rPr>
          <w:rFonts w:cs="Arial Narrow" w:ascii="Arial Narrow" w:hAnsi="Arial Narrow"/>
          <w:sz w:val="24"/>
        </w:rPr>
        <w:t>Na piętrze będą to pokoje dla pracowników, pokój socjalny oraz łazienka. na Piętrze będzie mieścił się magazynek gospodarczy , pomieszczenie porządkowe oraz serwerowania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 poziomu piętra będzie można wyjść na niższą część dachu do strefy zajmowanej przez urządzenia wentylacyjne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teriały wykończeniowe zewnętrzne i technologia wykonania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budynek będzie dwukondygnacyjny, niepodpiwniczony, na planie zbliżonym do prostokąta  wymiarach  zewnętrznych 14,06x21,65  Budynek będzie miał  dach płaski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sokość budynku 8,30m – ( max wg MPZP 15m)</w:t>
      </w:r>
    </w:p>
    <w:p>
      <w:pPr>
        <w:pStyle w:val="Normal"/>
        <w:keepNext w:val="true"/>
        <w:spacing w:lineRule="atLeast" w:line="100" w:before="0" w:after="0"/>
        <w:rPr/>
      </w:pPr>
      <w:r>
        <w:rPr>
          <w:rFonts w:cs="Arial Narrow" w:ascii="Arial Narrow" w:hAnsi="Arial Narrow"/>
          <w:sz w:val="24"/>
        </w:rPr>
        <w:t xml:space="preserve">Zero budynku przyjęto </w:t>
      </w:r>
      <w:r>
        <w:rPr>
          <w:rFonts w:cs="Arial Narrow" w:ascii="Arial Narrow" w:hAnsi="Arial Narrow"/>
          <w:color w:val="000000"/>
          <w:sz w:val="24"/>
        </w:rPr>
        <w:t>na rzędnej 169,30 .m n.p.m, ,</w:t>
      </w:r>
      <w:r>
        <w:rPr>
          <w:rFonts w:cs="Arial Narrow" w:ascii="Arial Narrow" w:hAnsi="Arial Narrow"/>
          <w:sz w:val="24"/>
        </w:rPr>
        <w:t xml:space="preserve"> 30 cm ponad przylegający teren.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będzie wykonany w technologii tradycyjnej murowanej  z elementami żelbetowymi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Kolorystyka budynku szara z akcentami czerwonymi będzie nawiązywała do sąsiedniego budynku stacji krwiodawstwa,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osowane materiały wykończeniowe zewnętrzne są trwałe i estetyczne właściwe dla budynków użyteczności publicznej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</w:rPr>
        <w:t>Dach – nawierzchnia  zieleń „techniczna”/ żwir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Elewacja – w poziomie parteru oraz na cokole okładzina z mineralnych płytek klinkierowych w kolorze jasno – szarym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poziomie piętra okładzina z blachy aluminiowej  lakierowanej lub z płyt włókno-cementowych w kolorze szarym z akcentami przy oknach w kolorze czerwonym.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Okna i drzwi – stolarka okienna i drzwi do przedsionka, aluminiowe ,z profili izolowanych termicznie, szklenie zestawami trzyszybowymi. W drzwiach i szybach przedsionka  szklenie bezpieczne. Wymagany współczynnik izolacyjności termicznej  Umin=0,8 W /m2 K.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ejście główne – przedsionek przeszklony na profilach aluminiowych, kolor profili szary. 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 xml:space="preserve">Stolarka okienna  o dobrych parametrach izolacyjnych – aluminiowa , szprosy w kolorze szarym, szklenie zestawami trzyszybowymi. </w:t>
      </w:r>
    </w:p>
    <w:p>
      <w:pPr>
        <w:pStyle w:val="ListParagraph"/>
        <w:keepNext w:val="true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1. DANE LICZBOWE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</w:rPr>
        <w:t>Liczba pracowników zatrudnionych  w obiekcie – 30, ilość osób na 1 zmianie max 10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wierzchnia użytkowa (wg normy PN ISO 9836:1997) : </w:t>
      </w:r>
      <w:r>
        <w:rPr>
          <w:rFonts w:eastAsia="ArialMT-Identity-H" w:cs="Arial Narrow" w:ascii="Arial Narrow" w:hAnsi="Arial Narrow"/>
          <w:sz w:val="24"/>
          <w:szCs w:val="24"/>
        </w:rPr>
        <w:t>232,5</w:t>
      </w:r>
      <w:r>
        <w:rPr>
          <w:rFonts w:cs="Arial Narrow" w:ascii="Arial Narrow" w:hAnsi="Arial Narrow"/>
          <w:sz w:val="24"/>
        </w:rPr>
        <w:t>m</w:t>
      </w:r>
      <w:r>
        <w:rPr>
          <w:rFonts w:cs="Arial Narrow" w:ascii="Arial Narrow" w:hAnsi="Arial Narrow"/>
          <w:sz w:val="24"/>
          <w:vertAlign w:val="superscript"/>
        </w:rPr>
        <w:t>2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ubatura brutto  </w:t>
      </w:r>
      <w:r>
        <w:rPr>
          <w:rFonts w:eastAsia="ArialMT-Identity-H" w:cs="Arial Narrow" w:ascii="Arial Narrow" w:hAnsi="Arial Narrow"/>
          <w:sz w:val="24"/>
          <w:szCs w:val="24"/>
        </w:rPr>
        <w:t>1767,0</w:t>
      </w:r>
      <w:r>
        <w:rPr>
          <w:rFonts w:cs="Arial Narrow" w:ascii="Arial Narrow" w:hAnsi="Arial Narrow"/>
          <w:sz w:val="24"/>
        </w:rPr>
        <w:t>-m</w:t>
      </w:r>
      <w:r>
        <w:rPr>
          <w:rFonts w:cs="Arial Narrow" w:ascii="Arial Narrow" w:hAnsi="Arial Narrow"/>
          <w:sz w:val="24"/>
          <w:vertAlign w:val="superscript"/>
        </w:rPr>
        <w:t>3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wierzchnia netto – </w:t>
      </w:r>
      <w:r>
        <w:rPr>
          <w:rFonts w:eastAsia="ArialMT-Identity-H" w:cs="Arial Narrow" w:ascii="Arial Narrow" w:hAnsi="Arial Narrow"/>
          <w:sz w:val="24"/>
          <w:szCs w:val="24"/>
        </w:rPr>
        <w:t>327,2m</w:t>
      </w:r>
      <w:r>
        <w:rPr>
          <w:rFonts w:eastAsia="ArialMT-Identity-H" w:cs="Arial Narrow" w:ascii="Arial Narrow" w:hAnsi="Arial Narrow"/>
          <w:sz w:val="24"/>
          <w:szCs w:val="24"/>
          <w:vertAlign w:val="superscript"/>
        </w:rPr>
        <w:t>2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2. ZESTAWIENIA POMIESZCZEŃ</w:t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93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30"/>
        <w:gridCol w:w="861"/>
        <w:gridCol w:w="898"/>
        <w:gridCol w:w="5056"/>
        <w:gridCol w:w="1885"/>
        <w:gridCol w:w="40"/>
        <w:gridCol w:w="2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lp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Nr pom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Nazw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ow. m2</w:t>
            </w:r>
          </w:p>
        </w:tc>
      </w:tr>
      <w:tr>
        <w:trPr/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ARTER</w:t>
            </w:r>
          </w:p>
        </w:tc>
        <w:tc>
          <w:tcPr>
            <w:tcW w:w="694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RZEDSIONEK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7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2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HALL WEJŚCIOW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7,7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KOMUNIKACJ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22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OJ KIEROWNIK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8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WC dla niepełnosprawnych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4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ARCHIWUM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4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" w:cs="Arial Narrow" w:ascii="Arial Narrow" w:hAnsi="Arial Narrow"/>
              </w:rPr>
              <w:t>ŁAZIENK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 Narrow" w:ascii="Arial Narrow" w:hAnsi="Arial Narrow"/>
              </w:rPr>
              <w:t>7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SZATNI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7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" w:cs="Arial Narrow" w:ascii="Arial Narrow" w:hAnsi="Arial Narrow"/>
              </w:rPr>
              <w:t>POM. DO DEZYNFEKCJI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" w:cs="Arial Narrow" w:ascii="Arial Narrow" w:hAnsi="Arial Narrow"/>
              </w:rPr>
              <w:t>6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/>
                <w:b/>
                <w:bCs/>
              </w:rPr>
            </w:pPr>
            <w:r>
              <w:rPr>
                <w:rFonts w:eastAsia="Arial" w:cs="Arial Narrow" w:ascii="Arial Narrow" w:hAnsi="Arial Narrow"/>
              </w:rPr>
              <w:t>POM. PORZĄDKOW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/>
                <w:b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</w:rPr>
              <w:t>3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MIESZCZENIE PORZĄDKOW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2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M. NA ODPADY MEDYCZN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MAGAZYN MEDYCZN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GARAŻ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80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RZYŁĄCZE ELEKTRYCZN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4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RZYŁĄCZE WOD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2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0.1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WĘZEŁ CO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OWIERZCHNIA ŁĄCZNIE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W TYM POW. UŻYTKOWA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eastAsia="Arial-BoldMT-Identity-H" w:cs="Arial Narrow" w:ascii="Arial Narrow" w:hAnsi="Arial Narrow"/>
                <w:bCs/>
              </w:rPr>
              <w:t>POW. RUCHU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</w:t>
            </w:r>
            <w:r>
              <w:rPr>
                <w:rFonts w:eastAsia="Arial-BoldMT-Identity-H" w:cs="Arial Narrow" w:ascii="Arial Narrow" w:hAnsi="Arial Narrow"/>
                <w:bCs/>
              </w:rPr>
              <w:t>POW. USŁUGOWA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95,7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45,0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37,7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3,0</w:t>
            </w:r>
          </w:p>
        </w:tc>
      </w:tr>
      <w:tr>
        <w:trPr/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IETRO</w:t>
            </w:r>
          </w:p>
        </w:tc>
        <w:tc>
          <w:tcPr>
            <w:tcW w:w="694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SCHOD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3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KOMUNIKACJ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25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OKÓJ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2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ŁAZIENK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ÓJ SOCJALN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8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- MAGAZYN GOSPODARCZY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0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SERWEROWNIA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MIESZCZENIE PORZĄDKOWE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2,5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ÓJ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2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ÓJ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2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ÓJ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2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" w:cs="Arial Narrow"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.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" w:cs="Arial Narrow" w:ascii="Arial Narrow" w:hAnsi="Arial Narrow"/>
              </w:rPr>
              <w:t>POKÓJ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2,0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-BoldMT-Identity-H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-BoldMT-Identity-H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POWIERZCHNIA ŁĄCZNIE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W TYM POW. UŻYTKOWA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</w:t>
            </w:r>
            <w:r>
              <w:rPr>
                <w:rFonts w:eastAsia="Arial-BoldMT-Identity-H" w:cs="Arial Narrow" w:ascii="Arial Narrow" w:hAnsi="Arial Narrow"/>
                <w:bCs/>
              </w:rPr>
              <w:t>POW. RUCHU</w:t>
            </w:r>
          </w:p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</w:t>
            </w:r>
            <w:r>
              <w:rPr>
                <w:rFonts w:eastAsia="Arial-BoldMT-Identity-H" w:cs="Arial Narrow" w:ascii="Arial Narrow" w:hAnsi="Arial Narrow"/>
                <w:bCs/>
              </w:rPr>
              <w:t>POW. USŁUGOWA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131,5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87,5</w:t>
            </w:r>
          </w:p>
          <w:p>
            <w:pPr>
              <w:pStyle w:val="Normal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38,0</w:t>
            </w:r>
          </w:p>
          <w:p>
            <w:pPr>
              <w:pStyle w:val="Normal"/>
              <w:spacing w:before="0" w:after="200"/>
              <w:rPr>
                <w:rFonts w:ascii="Arial Narrow" w:hAnsi="Arial Narrow" w:eastAsia="Arial-BoldMT-Identity-H" w:cs="Arial Narrow"/>
                <w:bCs/>
              </w:rPr>
            </w:pPr>
            <w:r>
              <w:rPr>
                <w:rFonts w:eastAsia="Arial-BoldMT-Identity-H" w:cs="Arial Narrow" w:ascii="Arial Narrow" w:hAnsi="Arial Narrow"/>
                <w:bCs/>
              </w:rPr>
              <w:t>6,0</w:t>
            </w:r>
          </w:p>
        </w:tc>
      </w:tr>
    </w:tbl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4 ROZWIĄZANIA KONSTRUKCYJNO-MATERIAŁOWE </w:t>
      </w:r>
    </w:p>
    <w:p>
      <w:pPr>
        <w:pStyle w:val="Normal"/>
        <w:spacing w:lineRule="atLeast" w:line="100" w:before="0" w:after="0"/>
        <w:rPr/>
      </w:pPr>
      <w:r>
        <w:rPr>
          <w:rFonts w:cs="Arial Narrow" w:ascii="Arial Narrow" w:hAnsi="Arial Narrow"/>
          <w:sz w:val="24"/>
        </w:rPr>
        <w:t>Budynek będzie wykonany w technologii tradycyjnej murowanej z elementami żelbetowymi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  <w:u w:val="single"/>
        </w:rPr>
        <w:t>4.1 ŚCIANY.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4.1.1 Ściany fundamentowe –żelbetowe wylewane, izolowane przeciwwilgociowo dyspresyją masą kauczukową i ocieplone styropian ekstrudowany XPS gr. 15cm</w:t>
      </w:r>
    </w:p>
    <w:p>
      <w:pPr>
        <w:pStyle w:val="Normal"/>
        <w:keepNext w:val="true"/>
        <w:keepLines/>
        <w:spacing w:before="120" w:after="100"/>
        <w:rPr/>
      </w:pPr>
      <w:r>
        <w:rPr>
          <w:rFonts w:cs="Arial Narrow" w:ascii="Arial Narrow" w:hAnsi="Arial Narrow"/>
          <w:sz w:val="24"/>
        </w:rPr>
        <w:t>4.1.2 Ściany zewnętrzne (NRO), Umin =0,20W/m</w:t>
      </w:r>
      <w:r>
        <w:rPr>
          <w:rFonts w:cs="Arial Narrow" w:ascii="Arial Narrow" w:hAnsi="Arial Narrow"/>
          <w:sz w:val="24"/>
          <w:vertAlign w:val="superscript"/>
        </w:rPr>
        <w:t>2</w:t>
      </w:r>
      <w:r>
        <w:rPr>
          <w:rFonts w:cs="Arial Narrow" w:ascii="Arial Narrow" w:hAnsi="Arial Narrow"/>
          <w:sz w:val="24"/>
        </w:rPr>
        <w:t>K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urowane z pustaków ceramicznych gr .25cm, ocieplone wełną mineralną gr. 20cm. Zewnętrzne wykończenie stanowić będzie okładzina z blachy i płytek ceramicznych.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70C0"/>
          <w:sz w:val="24"/>
          <w:u w:val="single"/>
        </w:rPr>
      </w:pP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70C0"/>
          <w:sz w:val="24"/>
          <w:u w:val="single"/>
        </w:rPr>
      </w:pPr>
      <w:r>
        <w:rPr>
          <w:rFonts w:cs="Arial Narrow" w:ascii="Arial Narrow" w:hAnsi="Arial Narrow"/>
          <w:color w:val="0070C0"/>
          <w:sz w:val="24"/>
          <w:u w:val="single"/>
        </w:rPr>
      </w:r>
    </w:p>
    <w:p>
      <w:pPr>
        <w:pStyle w:val="ListParagraph"/>
        <w:keepNext w:val="true"/>
        <w:keepLines/>
        <w:numPr>
          <w:ilvl w:val="1"/>
          <w:numId w:val="3"/>
        </w:numPr>
        <w:spacing w:before="120" w:after="1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  <w:u w:val="single"/>
        </w:rPr>
        <w:t>DACH  Umin =0,15W/m</w:t>
      </w:r>
      <w:r>
        <w:rPr>
          <w:rFonts w:cs="Arial Narrow" w:ascii="Arial Narrow" w:hAnsi="Arial Narrow"/>
          <w:color w:val="000000"/>
          <w:sz w:val="24"/>
          <w:u w:val="single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  <w:u w:val="single"/>
        </w:rPr>
        <w:t>K</w:t>
      </w:r>
    </w:p>
    <w:p>
      <w:pPr>
        <w:pStyle w:val="ListParagraph"/>
        <w:keepNext w:val="true"/>
        <w:keepLines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substraktu  dla nasadzeń bylin, rozchodników i trawy</w:t>
      </w:r>
    </w:p>
    <w:p>
      <w:pPr>
        <w:pStyle w:val="ListParagraph"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geowłóknina filtracyjna</w:t>
      </w:r>
    </w:p>
    <w:p>
      <w:pPr>
        <w:pStyle w:val="ListParagraph"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drenująca - 6cm</w:t>
      </w:r>
    </w:p>
    <w:p>
      <w:pPr>
        <w:pStyle w:val="ListParagraph"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folia ochronna zapobiegająca przerastaniu korzeni</w:t>
      </w:r>
    </w:p>
    <w:p>
      <w:pPr>
        <w:pStyle w:val="ListParagraph"/>
        <w:spacing w:before="120" w:after="100"/>
        <w:ind w:left="360" w:right="0" w:hanging="0"/>
        <w:rPr/>
      </w:pPr>
      <w:r>
        <w:rPr>
          <w:rFonts w:cs="Arial Narrow" w:ascii="Arial Narrow" w:hAnsi="Arial Narrow"/>
          <w:color w:val="000000"/>
          <w:sz w:val="24"/>
        </w:rPr>
        <w:t>izolacja termiczna – styrodur  25cm</w:t>
      </w:r>
    </w:p>
    <w:p>
      <w:pPr>
        <w:pStyle w:val="ListParagraph"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ciwoodna klejona membrana izolacyjna</w:t>
      </w:r>
    </w:p>
    <w:p>
      <w:pPr>
        <w:pStyle w:val="ListParagraph"/>
        <w:keepNext w:val="true"/>
        <w:keepLines/>
        <w:spacing w:before="120" w:after="100"/>
        <w:ind w:left="360" w:right="0" w:hanging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arstwa wylewki spadkowej</w:t>
      </w:r>
    </w:p>
    <w:p>
      <w:pPr>
        <w:pStyle w:val="ListParagraph"/>
        <w:keepNext w:val="true"/>
        <w:keepLines/>
        <w:spacing w:before="120" w:after="100"/>
        <w:ind w:left="360" w:righ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pyta żelbetowa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3. OKNA, DRZWI  I BRAMY ZEWNĘTRZN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kna – stolarka aluminiowa z profili izolowanych termicznie, szklenie trzyszybow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ciany i drzwi przedsionka – w konstrukcji aluminiowej , szklenie trzyszybowe, w dolnych kwaterach szkło bezpieczn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Bramy segmentowe systemowe, segmenty pełne stalowe ocieplone pianka PU. Współczynnik przenikania ciepła U max. 1,5 W/ m²K., Kolor szary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4 Strop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70C0"/>
          <w:sz w:val="24"/>
        </w:rPr>
      </w:pPr>
      <w:r>
        <w:rPr>
          <w:rFonts w:cs="Arial Narrow" w:ascii="Arial Narrow" w:hAnsi="Arial Narrow"/>
          <w:sz w:val="24"/>
        </w:rPr>
        <w:t>Nad parterem wylany strop żelbetowy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70C0"/>
          <w:sz w:val="24"/>
        </w:rPr>
      </w:pPr>
      <w:r>
        <w:rPr>
          <w:rFonts w:cs="Arial Narrow" w:ascii="Arial Narrow" w:hAnsi="Arial Narrow"/>
          <w:color w:val="0070C0"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5 WYKOŃCZENIE WEWNĘTRZNE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ciany i sufity  tynkiem gipsowym i malowane farbami lateksowymi.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ie zakłada się sufitów podwieszonych jedynie niezbędne lokalne obudowy g-k. Niezbędne do  rozprowadzania instalacji. Sufity wykończyć płytą g-k na profilach kapeluszowych.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szatniach i łazienkach na ścianach do wysokości 2m a w pomieszczeniu z natryskiem na pełną wysokość wykładzina PCW zapewniająca łatwe utrzymanie czystości. Kolorystyka wnętrz łazienek w nawiązaniu do kolorów zewnętrznych budynku – szczegóły do ustania w dalszych etapach projektu.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Łazienki oraz pokój socjalny powinny być w pełni wyposażone nie tylko w urządzenia sanitarne i armaturą ale również w szafki kuchenne i szafki podumywalkowe. Szafki powinny być wykonane z materiału trwałego i łatwozmywalnego – wykończenie frontów laminat HPL lub lakier .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sadzki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pokojach – wykładzina PCW o podwyższonym stopniu ścieralności 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sanitariatach i łazienkach  - wykładzina PCW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hallu wejściowym i pomieszczeniach technicznych – gres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komunikacji  i pokoju socjalnym – wykładzina PCW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edsionkach – gres/ wycieraczka</w:t>
      </w:r>
    </w:p>
    <w:p>
      <w:pPr>
        <w:pStyle w:val="Normal"/>
        <w:spacing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rzwi wewnętrzne – skrzydła pełne, konstrukcja drewniana, skrzydła wykończone laminatem HPL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5. INSTALACJE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Działka jest w zasięgu infrastruktury technicznej. Podłączenie obiektu do mediów zgodnie z warunkami przyłączeniowymi wydanymi 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5.1INSTALACJE SANITARNE</w:t>
      </w:r>
    </w:p>
    <w:p>
      <w:pPr>
        <w:pStyle w:val="Normal"/>
        <w:keepNext w:val="true"/>
        <w:keepLines/>
        <w:spacing w:before="120" w:after="100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sz w:val="24"/>
        </w:rPr>
        <w:t>Budynek zostanie wyposażony w następujące instalacje: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A"/>
          <w:szCs w:val="23"/>
        </w:rPr>
        <w:t xml:space="preserve">-instalację kanalizacji sanitarnej, 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A"/>
          <w:szCs w:val="23"/>
        </w:rPr>
        <w:t xml:space="preserve">-instalację wody zimnej – zasilanie z sieci miejskiej, 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A"/>
          <w:szCs w:val="23"/>
        </w:rPr>
        <w:t>- instalacja wody ciepłej  -  zasilanie z sieci miejskiej z</w:t>
      </w:r>
      <w:r>
        <w:rPr>
          <w:rFonts w:cs="Arial Narrow" w:ascii="Arial Narrow" w:hAnsi="Arial Narrow"/>
          <w:color w:val="0084D1"/>
          <w:szCs w:val="23"/>
        </w:rPr>
        <w:t xml:space="preserve"> </w:t>
      </w:r>
      <w:r>
        <w:rPr>
          <w:rFonts w:cs="Arial Narrow" w:ascii="Arial Narrow" w:hAnsi="Arial Narrow"/>
          <w:color w:val="000000"/>
          <w:szCs w:val="23"/>
        </w:rPr>
        <w:t>możliwością włączenia do OZE (należy przeprowadzić stosowną analizę techniczno-ekonomiczną)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A"/>
          <w:szCs w:val="23"/>
        </w:rPr>
        <w:t xml:space="preserve">-instalację centralnego ogrzewania  z sieci miejskiej  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A"/>
          <w:szCs w:val="23"/>
        </w:rPr>
        <w:t xml:space="preserve">-instalację wentylacji mechanicznej  nawiewno – wyciągowej z rekuperacją we wszystkich pomieszczeniach. Instalacja taka zapewni prawidłową wentylację pomieszczeń i dopływ czystego powietrza jak również lepsze parametry termiczne budynku . </w:t>
      </w:r>
    </w:p>
    <w:p>
      <w:pPr>
        <w:pStyle w:val="Default"/>
        <w:rPr/>
      </w:pPr>
      <w:r>
        <w:rPr>
          <w:rFonts w:cs="Arial Narrow" w:ascii="Arial Narrow" w:hAnsi="Arial Narrow"/>
          <w:color w:val="00000A"/>
          <w:szCs w:val="23"/>
        </w:rPr>
        <w:t xml:space="preserve">-instalację klimatyzacji (serwerownia) – lokalna jednostka wewnętrzna i zewnętrzna umieszczona na </w:t>
      </w:r>
      <w:r>
        <w:rPr>
          <w:rFonts w:cs="Arial Narrow" w:ascii="Arial Narrow" w:hAnsi="Arial Narrow"/>
          <w:szCs w:val="23"/>
        </w:rPr>
        <w:t xml:space="preserve">elewacji budynku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3"/>
        </w:rPr>
        <w:t>- kanalizacja deszczowa – odprowadzenie wody do istniejącej na terenie kanalizacji deszczowej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 w:val="24"/>
        </w:rPr>
        <w:t>5.2. INSTALCJE ELEKTRYCZNE I TELETECHNICZNE</w:t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Przyłączenie budynku do sieci zewnętrznej w wydzielonym do tego celu pomieszczeniu.</w:t>
      </w:r>
    </w:p>
    <w:p>
      <w:pPr>
        <w:pStyle w:val="Defaul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widuje się również przystosowanie instalacji w budynku do podłączenia  ogniw fotowoltaicznych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W prosumenckiej instalacji fotowoltaicznej on-grid, wyprodukowana energia zużywana będzie  w pierwszej kolejności do zaspokojenia bieżących potrzeb budynku a nadwyżki  bedą oddawane są do sieci. 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budynku będą następujące elementy  instalacji elektryczne i teletechniczne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-instalacja  oświetlenia ogólnego i ewakuacyjnego i awaryjnego, źródła światła w </w:t>
        <w:tab/>
        <w:t>oprawach oświetleniowych LED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doziemna zalicznikowej nN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Kanalizacja telekomunikacyjn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łącze ZK-PPOŻ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ozdzielnica główna nN 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ozdzielnice  elektryczne oddziałowych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LZt-ów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siły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oświetlenia podstawowego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oświetlenia awaryjnego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silanie urządzeń sanitarnych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gniazd wtykowych 230V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połączeń głównych i wyrównawczych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uziemieni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odgromow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oświetlenie zewnętrznego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nstalacja zasilania bramy 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domofonow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łączności radiowej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RTV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interkomow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sygnalizacji włamania i napadu SSWiN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stalacja kontroli dostępu KD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ystem telewizji przemysłowej (CCTV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>
          <w:rFonts w:ascii="Arial Narrow" w:hAnsi="Arial Narrow" w:cs="Arial Narrow"/>
          <w:color w:val="000000"/>
          <w:sz w:val="24"/>
          <w:szCs w:val="24"/>
        </w:rPr>
      </w:pPr>
      <w:bookmarkStart w:id="0" w:name="Bookmark29"/>
      <w:r>
        <w:rPr>
          <w:rFonts w:cs="Arial Narrow" w:ascii="Arial Narrow" w:hAnsi="Arial Narrow"/>
          <w:color w:val="000000"/>
          <w:sz w:val="24"/>
          <w:szCs w:val="24"/>
        </w:rPr>
        <w:t xml:space="preserve">Sieć </w:t>
      </w:r>
      <w:bookmarkEnd w:id="0"/>
      <w:r>
        <w:rPr>
          <w:rFonts w:cs="Arial Narrow" w:ascii="Arial Narrow" w:hAnsi="Arial Narrow"/>
          <w:color w:val="000000"/>
          <w:sz w:val="24"/>
          <w:szCs w:val="24"/>
        </w:rPr>
        <w:t>strukturalna</w:t>
      </w:r>
    </w:p>
    <w:p>
      <w:pPr>
        <w:pStyle w:val="Normal"/>
        <w:numPr>
          <w:ilvl w:val="0"/>
          <w:numId w:val="4"/>
        </w:numPr>
        <w:spacing w:lineRule="atLeast" w:line="23" w:before="0" w:after="0"/>
        <w:ind w:left="510" w:right="215" w:firstLine="510"/>
        <w:rPr/>
      </w:pPr>
      <w:bookmarkStart w:id="1" w:name="Bookmark28"/>
      <w:r>
        <w:rPr>
          <w:rFonts w:cs="Arial Narrow" w:ascii="Arial Narrow" w:hAnsi="Arial Narrow"/>
          <w:color w:val="000000"/>
          <w:sz w:val="24"/>
          <w:szCs w:val="24"/>
        </w:rPr>
        <w:t>Kanalizacja telekomunikacyjna</w:t>
      </w:r>
      <w:bookmarkEnd w:id="1"/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A"/>
          <w:szCs w:val="23"/>
        </w:rPr>
        <w:t xml:space="preserve"> </w:t>
      </w:r>
    </w:p>
    <w:p>
      <w:pPr>
        <w:pStyle w:val="Default"/>
        <w:rPr>
          <w:rFonts w:ascii="Arial Narrow" w:hAnsi="Arial Narrow" w:cs="Arial Narrow"/>
          <w:color w:val="000000"/>
          <w:szCs w:val="23"/>
        </w:rPr>
      </w:pPr>
      <w:r>
        <w:rPr>
          <w:rFonts w:cs="Arial Narrow" w:ascii="Arial Narrow" w:hAnsi="Arial Narrow"/>
          <w:color w:val="00000A"/>
          <w:szCs w:val="23"/>
        </w:rPr>
        <w:tab/>
        <w:tab/>
        <w:t xml:space="preserve">Instalacja systemu przyzywowego (WC dla niepełnosprawnych) </w:t>
      </w:r>
    </w:p>
    <w:p>
      <w:pPr>
        <w:pStyle w:val="Default"/>
        <w:rPr>
          <w:rFonts w:ascii="Arial Narrow" w:hAnsi="Arial Narrow" w:cs="Arial Narrow"/>
          <w:color w:val="00000A"/>
          <w:szCs w:val="23"/>
        </w:rPr>
      </w:pPr>
      <w:r>
        <w:rPr>
          <w:rFonts w:cs="Arial Narrow" w:ascii="Arial Narrow" w:hAnsi="Arial Narrow"/>
          <w:color w:val="000000"/>
          <w:szCs w:val="23"/>
        </w:rPr>
        <w:tab/>
        <w:t xml:space="preserve">      -     Elektryczne podłogowe  maty grzewcze w pomieszczeniach łazienek i szatni</w:t>
      </w:r>
    </w:p>
    <w:p>
      <w:pPr>
        <w:pStyle w:val="Default"/>
        <w:rPr>
          <w:rFonts w:ascii="Arial Narrow" w:hAnsi="Arial Narrow" w:cs="Arial Narrow"/>
          <w:color w:val="00000A"/>
        </w:rPr>
      </w:pPr>
      <w:r>
        <w:rPr>
          <w:rFonts w:cs="Arial Narrow" w:ascii="Arial Narrow" w:hAnsi="Arial Narrow"/>
          <w:color w:val="00000A"/>
          <w:szCs w:val="23"/>
        </w:rPr>
        <w:tab/>
        <w:t xml:space="preserve"> </w:t>
      </w:r>
    </w:p>
    <w:p>
      <w:pPr>
        <w:pStyle w:val="Default"/>
        <w:rPr>
          <w:rFonts w:ascii="Arial Narrow" w:hAnsi="Arial Narrow" w:cs="Arial Narrow"/>
          <w:color w:val="00000A"/>
        </w:rPr>
      </w:pPr>
      <w:r>
        <w:rPr>
          <w:rFonts w:cs="Arial Narrow" w:ascii="Arial Narrow" w:hAnsi="Arial Narrow"/>
          <w:color w:val="00000A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6.CHARAKTERYSTYKA EKOLOGICZNA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>Budynek zaprojektowano z materiałów, które nie wydzielają szkodliwych pyłów lub gazów w powietrzu, gazów toksycznych, niebezpiecznego promieniowania. Nie powodują zanieczyszczania wód powierzchniowych i podziemnych lub gleby . Odpady stałe będą gromadzone w zamkniętych  pojemnikach na odpady (kontenery z zamykanymi otworami wrzutowymi).Będą znajdowały się w  istniejącym na terenie miejscu do tymczasowego składowania odpadów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keepNext w:val="true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1. EMISJA HAŁASÓW I WIBRACJI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owany obiekt wraz z wyposażeniem i przeznaczeniem funkcjonalnym nie wprowadza szczególnej emisji hałasów i wibracji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7.WARUNKI OCHRONY PRZECIWPOŻAROWEJ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1. POWIERZCHNIA, WYSOKOŚĆ I LICZBA KONDYGNACJI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główny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wysokość obiektu –. max 8,30m – budynek niski (N)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liczba kondygnacji  -2, budynek jest niepodpiwniczony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2. ODLEGŁOŚĆ OD OBIEKTÓW SĄSIADUJĄCYCH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>Najbliższe sąsiedztwo stanowią :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Od strony  południowo -wschodniej  w odległości 8m budynek stacji krwiodawstwa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Od  strony północno -zachodniej w odległości 30m budynki mieszkalne wielorodzinn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3. PARAMETRY POŻAROWE  SKŁADOWANYCH MATERIAŁÓW I SUBSTANCJI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będzie pełnił funkcję Zakładu Pomocy Doraźnej . W budynku zatrudnionych będzie 30 pracowników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budynku nie przewiduje się składowania substancji mogących stwarzać zagrożenie wybuchem, jak również substancji chemicznych.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4. PRZEWIDYWANA GĘSTOŚĆ OBCIĄŻENIA OGNIOWEGO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główny kwalifikowany jest  do kategorii  ZL III.  Zakłada się  gęstości obciążenia ogniowego w pomieszczenia technicznych o wartości max 500MJ/m²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5. OCENA ZAGROŻENIA WYBUCHEM POMIESZCZEŃ ORAZ PRZESTRZENI ZEWNĘTRZNYCH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budynku   oraz w najbliższym otoczeniu nie ma pomieszczeń ani przestrzeni zewnętrznych zaliczanych do zagrożenia wybuchem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6. PODZIAŁ OBIEKTU NA STREFY POŻAROWE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Budynek główny  stanowi jedną strefę pożarową -(ZL) </w:t>
      </w:r>
      <w:r>
        <w:rPr>
          <w:rFonts w:cs="Arial Narrow" w:ascii="Arial Narrow" w:hAnsi="Arial Narrow"/>
          <w:color w:val="000000"/>
          <w:sz w:val="24"/>
        </w:rPr>
        <w:t>o powierzchni  około 370m</w:t>
      </w:r>
      <w:r>
        <w:rPr>
          <w:rFonts w:cs="Arial Narrow" w:ascii="Arial Narrow" w:hAnsi="Arial Narrow"/>
          <w:color w:val="000000"/>
          <w:sz w:val="24"/>
          <w:vertAlign w:val="superscript"/>
        </w:rPr>
        <w:t>2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ewnątrz budynku będą wydzielone pożarowo następujące  pomieszczenie: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rozdzielnia elektryczna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przyłącze wody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węzeł co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serwerownia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7. KLASA ODPORNOŚCI POŻAROWEJ BUDYNKU ORAZ KLASA ODPORNOŚCI OGNIOWEJ I STOPIEŃ ROZPRZESTRZENIANIA OGNIA PRZEZ ELEMENTY BUDOWLANE.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szczególne elementy konstrukcyjne budynków będą spełniać wymagania </w:t>
      </w:r>
      <w:r>
        <w:rPr>
          <w:rFonts w:cs="Arial Narrow" w:ascii="Arial Narrow" w:hAnsi="Arial Narrow"/>
          <w:b/>
          <w:sz w:val="24"/>
        </w:rPr>
        <w:t>klasy „D”</w:t>
      </w:r>
      <w:r>
        <w:rPr>
          <w:rFonts w:cs="Arial Narrow" w:ascii="Arial Narrow" w:hAnsi="Arial Narrow"/>
          <w:sz w:val="24"/>
        </w:rPr>
        <w:t xml:space="preserve"> odporności pożarowej tzn.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główna konstrukcja nośna – R 30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ja dachu – bez wymagań 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krycie dachu  - bez wymagań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ciany wewnętrzne – bez wymagań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ściana zewnętrzna  - EI30 (Klasa odporności ogniowej dotyczy pasa międzykondygnacyjnego wraz z połączeniem ze stropem)  - budynek jednokondygnacyjny – wymaganie nie dotycz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-426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Wszystkie elementy budowlane będą nierozprzestrzeniające ognia (NRO)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8. WARUNKI EWAKUACJI, OŚWIETLENIE AWARYJNE (BEZPIECZEŃSTWA I EWAKUACYJNE) ORAZ PRZESZKODOWE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budynku projektuje się jedno wyjścia ewakuacyjne. Z garażu będzie bezpośrednie wyjście na zewnątrz.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rzwi prowadzące do wyjścia będą miały  światło przejścia 120cm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omieszczeniach długość przejścia ewakuacyjnego (mierzona od najdalszego miejsca, w którym może przebywać człowiek, do wyjścia ewakuacyjnego na zewnątrz budynku)  nie przekroczy 40m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obiekcie zostanie wykonane awaryjne oświetlenie ewakuacyjne z podświetlanymi znakami kierunkowymi spełniające wymagania Polskich Norm. Oświetlenie będzie działać nie miej niż przez 1 godzinę od zasilania podstawowego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 jego natężenie wynosić będzie nie mniej niż 1 lx. W miejscach dostępu do urządzeń przeciwpożarowych natężenie oświetlenia awaryjnego wynosić będzie nie mniej niż 5 lx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9. DOBÓR URZĄDZEŃ PRZECIWPOŻAROWYCH W OBIEKCIE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ciwpożarowy wyłącznik prądu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obiekcie przewidziano wykonanie przeciwpożarowego wyłącznika prądu, który będzie umożliwiać odłączanie wszystkich obwodów elektrycznych oprócz obwodów zasilających instalacje i urządzenia, które powinny działać w czasie pożaru (oświetlenie awaryjne i ewakuacyjne). Przycisk sterujący przeciwpożarowym wyłącznikiem prądu będzie zlokalizowany przy wyjściu z budynku. Przeciwpożarowy wyłącznik prądu zostanie odpowiednio opisany i oznakowany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ewnętrzna instalacja wodociągowa przeciwpożarowa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</w:rPr>
        <w:t xml:space="preserve">- dla obiektu nie jest wymagany hydrant przeciwpożarowy wewnętrzny, zgodnie </w:t>
      </w:r>
      <w:r>
        <w:rPr>
          <w:rFonts w:cs="Arial Narrow" w:ascii="Arial Narrow" w:hAnsi="Arial Narrow"/>
          <w:bCs/>
          <w:sz w:val="24"/>
        </w:rPr>
        <w:t>§ 19</w:t>
      </w:r>
      <w:r>
        <w:rPr/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Cs/>
          <w:sz w:val="24"/>
          <w:szCs w:val="27"/>
        </w:rPr>
        <w:t xml:space="preserve">Rozporządzenie w sprawie ochrony przeciwpożarowej budynków, innych obiektów budowlanych i terenów przy budynkach niskich hydranty wymagane są gdy strefa pożarowa przekracza 1000m2 , </w:t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bCs/>
          <w:sz w:val="24"/>
          <w:szCs w:val="27"/>
        </w:rPr>
        <w:t>w projektowanym budynku strefa ma 370m2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10. WYPOSAŻENIE W GAŚNICE ORAZ OZNAKOWANIE ZNAKAMI BEZPIECZEŃSTWA I EWAKUACJI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iekt należy wyposażyć w gaśnice. Gaśnice zostaną rozmieszczone przy uwzględnieniu następujących warunków: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2 kg środka gaśniczego na 100 m² powierzchni chronionej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długość dojścia do sprzętu nie może przekraczać 30m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do sprzętu powinien być zapewniony dostęp o szerokości 1 m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oznakowanie sprzętu powinno być zgodne z Polskimi Normami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iekt należy oznakować znakami bezpieczeństwa i ewakuacji zgodnymi z Polskimi Normami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7.11. WYTYCZNE WYKOŃCZENIA I WYSTROJU WNĘTRZA.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szystkie stałe elementy wyposażenia wnętrz powinny być wykonane z materiałów, 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 najmniej trudno zapalnych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sz w:val="24"/>
        </w:rPr>
        <w:t>do wykończenia wnętrz nie są stosowane materiały łatwo zapalne, których produkty rozkładu termicznego są bardzo toksyczne lub intensywnie dymiące – materiały mieszczą się w klasie podstawowej A1, A2 lub B oraz w klasach dodatkowych: - w zakresie wydzielania dymu: s1, s2 lub s3; - w zakresie występowania płonących cząstek: d0, d1 lub d2,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7.12. WYMAGANIA FORMALNE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</w:t>
        <w:tab/>
        <w:t>Wszystkie elementy i materiały budowlane, dla których określono wymagania odporności ogniowej i stopnia rozprzestrzeniania ognia systemu sygnalizacji pożaru, powinny posiadać aktualne aprobaty i certyfikaty zgodności ITB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</w:t>
        <w:tab/>
        <w:t>Gaśnice, hydranty wewnętrzne powinny posiadać aktualne certyfikaty zgodności ITB.</w:t>
      </w:r>
    </w:p>
    <w:p>
      <w:pPr>
        <w:pStyle w:val="Normal"/>
        <w:spacing w:lineRule="atLeast" w:line="100" w:before="0" w:after="0"/>
        <w:rPr/>
      </w:pPr>
      <w:r>
        <w:rPr>
          <w:rFonts w:cs="Arial Narrow" w:ascii="Arial Narrow" w:hAnsi="Arial Narrow"/>
          <w:sz w:val="24"/>
        </w:rPr>
        <w:t>3.</w:t>
        <w:tab/>
        <w:t xml:space="preserve">Dla obiektu należy opracować Instrukcję Bezpieczeństwa Pożarowego </w:t>
      </w:r>
      <w:r>
        <w:rPr>
          <w:rFonts w:cs="Arial Narrow" w:ascii="Arial Narrow" w:hAnsi="Arial Narrow"/>
          <w:color w:val="000000"/>
          <w:sz w:val="24"/>
        </w:rPr>
        <w:t>oraz Scenariusz Rozwoju Zdarzeń w Czasie Pożaru tzw. „Scenariusz Pożarowy”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8.NASŁONECZNIENIE, PRZESŁANIANIE I ZACIENIANIE</w:t>
      </w:r>
    </w:p>
    <w:p>
      <w:pPr>
        <w:pStyle w:val="Normal"/>
        <w:spacing w:lineRule="atLeast" w:line="100" w:before="0" w:after="0"/>
        <w:rPr/>
      </w:pPr>
      <w:r>
        <w:rPr>
          <w:rFonts w:cs="Arial Narrow" w:ascii="Arial Narrow" w:hAnsi="Arial Narrow"/>
          <w:sz w:val="24"/>
        </w:rPr>
        <w:t>Projektowany budynek jest usytuowany w na tyle dużej odległości od otaczających budynków mieszkalnych że nie wpływa na nasłonecznienie pomieszczeń, oraz nie mają tu zastosowania przepisy o przesłanianiu( wysokość budynku jest mniejsza niż odległość od obiektów które by przesłaniał).  W pokojach przewidziano okna o powierzchni spełniającej wymagania określone w Rozporządzeniu Ministra Infrastruktury w sprawie warunków technicznych, jakim powinny odpowiadać budynki i</w:t>
      </w:r>
      <w:r>
        <w:rPr>
          <w:rFonts w:cs="Arial Narrow" w:ascii="Arial Narrow" w:hAnsi="Arial Narrow"/>
          <w:color w:val="000000"/>
          <w:sz w:val="24"/>
        </w:rPr>
        <w:t xml:space="preserve"> ich usytuowanie § 57 .2 W pomieszczeniu przeznaczonym na pobyt ludzi stosunek powierzchni okien, liczonej w świetle ościeżnic, do powierzchni podłogi powinien wynosić co najmniej 1:8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b/>
          <w:b/>
          <w:sz w:val="24"/>
        </w:rPr>
      </w:pPr>
      <w:bookmarkStart w:id="2" w:name="Bookmark"/>
      <w:bookmarkEnd w:id="2"/>
      <w:r>
        <w:rPr>
          <w:rFonts w:cs="Arial Narrow" w:ascii="Arial Narrow" w:hAnsi="Arial Narrow"/>
          <w:color w:val="000000"/>
          <w:sz w:val="24"/>
        </w:rPr>
        <w:t>Przewidziano wysokie okna zapewniające oświetlenie w głębi pokoi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9.DOSTĘPNOŚĆ DLA OSÓB NIEPEŁNOSPRAWNYCH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udynek dwukondygnacyjny niewyposażony w windę, pomieszczenia ogólnodostępne znajdują się na poziomie parteru. Na ten poziom  wejście zapewnione jest poprzez ukształtowanie terenu ( łagodnie nachylony chodnik) bez konieczności stosowania pochylni czy podnośników. Wielkość przedsionka umożliwia korzystanie z niego przez osoby na wózku inwalidzkim. Z hallu wejściowego dostępny jest sanitariat przystosowany dla osób niepełnosprawnych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 terenie przewidziano miejsce parkingowe dla niepełnosprawnych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spacing w:lineRule="atLeast" w:line="100" w:before="0" w:after="100"/>
        <w:ind w:left="360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0.UWAGI PROJEKTOWE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 Dokumentacja projektowa chroniona jest prawem autorskim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jektant potwierdza zgodę na pełne wykorzystanie projektu w zakresie wynikającym z zawartej z Inwestorem umowy.</w:t>
      </w:r>
    </w:p>
    <w:p>
      <w:pPr>
        <w:pStyle w:val="Normal"/>
        <w:spacing w:lineRule="atLeast" w:line="10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mawiający informuje, że opracowany PFU będzie mógł być wykorzystywany przy innej/innych inwestycjach Zamawiającego, na co wykonawca wyraża zgodę i nie będzie dochodzić żadnych roszczeń z tego tytułu. Zamawiający (Inwestor) będzie mógł wykorzystać przygotowany PFU maksymalnie trzykrotnie(tj. przy budowie ZPD Hajnówka i maksymalnie dwóch innych lokalizacjach)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 Narrow" w:hAnsi="Arial Narrow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 Narrow" w:hAnsi="Arial Narrow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 Narrow" w:hAnsi="Arial Narrow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  <w:rFonts w:ascii="Arial Narrow" w:hAnsi="Arial Narrow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 Narrow" w:hAnsi="Arial Narrow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  <w:rFonts w:ascii="Arial Narrow" w:hAnsi="Arial Narrow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 Narrow" w:hAnsi="Arial Narrow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  <w:rFonts w:ascii="Arial Narrow" w:hAnsi="Arial Narrow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OpenSymbol" w:hAnsi="OpenSymbol" w:cs="OpenSymbol" w:hint="default"/>
        <w:szCs w:val="23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verflowPunct w:val="true"/>
      <w:spacing w:lineRule="atLeast" w:line="100"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Narrow" w:hAnsi="Arial Narrow" w:cs="Times New Roman"/>
      <w:color w:val="000000"/>
      <w:sz w:val="24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color w:val="00000A"/>
      <w:szCs w:val="23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Nagwek1Znak">
    <w:name w:val="Nagłówek 1 Znak"/>
    <w:qFormat/>
    <w:rPr>
      <w:rFonts w:ascii="Cambria" w:hAnsi="Cambria" w:cs="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0"/>
      <w:szCs w:val="20"/>
    </w:rPr>
  </w:style>
  <w:style w:type="character" w:styleId="Nagwek3Znak">
    <w:name w:val="Nagłówek 3 Znak"/>
    <w:qFormat/>
    <w:rPr>
      <w:rFonts w:ascii="Cambria" w:hAnsi="Cambria" w:cs="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</w:rPr>
  </w:style>
  <w:style w:type="character" w:styleId="NormalnnnnZnak">
    <w:name w:val="Normalnnnn Znak"/>
    <w:qFormat/>
    <w:rPr>
      <w:rFonts w:ascii="Arial" w:hAnsi="Arial" w:cs="Arial"/>
      <w:sz w:val="24"/>
      <w:szCs w:val="24"/>
      <w:lang w:val="pl-PL" w:bidi="ar-SA"/>
    </w:rPr>
  </w:style>
  <w:style w:type="character" w:styleId="KropkaZnak">
    <w:name w:val="kropka Znak"/>
    <w:qFormat/>
    <w:rPr>
      <w:rFonts w:ascii="Arial" w:hAnsi="Arial" w:cs="Arial"/>
      <w:sz w:val="24"/>
      <w:lang w:bidi="ar-SA"/>
    </w:rPr>
  </w:style>
  <w:style w:type="character" w:styleId="StopkaZnak">
    <w:name w:val="Stopka Znak"/>
    <w:qFormat/>
    <w:rPr>
      <w:rFonts w:cs="Times New Roman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Blogin">
    <w:name w:val="blogin"/>
    <w:qFormat/>
    <w:rPr>
      <w:rFonts w:cs="Times New Roman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overflowPunct w:val="true"/>
      <w:spacing w:lineRule="atLeast" w:line="100" w:before="0" w:after="0"/>
      <w:ind w:left="0" w:right="0" w:hanging="0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Normalnnnn">
    <w:name w:val="Normalnnnn"/>
    <w:qFormat/>
    <w:pPr>
      <w:widowControl/>
      <w:tabs>
        <w:tab w:val="clear" w:pos="708"/>
        <w:tab w:val="left" w:pos="426" w:leader="none"/>
        <w:tab w:val="left" w:pos="851" w:leader="none"/>
        <w:tab w:val="left" w:pos="1843" w:leader="none"/>
        <w:tab w:val="right" w:pos="9070" w:leader="dot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Kropka">
    <w:name w:val="kropka"/>
    <w:basedOn w:val="TextBody"/>
    <w:qFormat/>
    <w:pPr>
      <w:widowControl/>
      <w:numPr>
        <w:ilvl w:val="0"/>
        <w:numId w:val="0"/>
      </w:numPr>
      <w:tabs>
        <w:tab w:val="clear" w:pos="708"/>
        <w:tab w:val="right" w:pos="9070" w:leader="dot"/>
      </w:tabs>
      <w:suppressAutoHyphens w:val="true"/>
      <w:overflowPunct w:val="false"/>
      <w:ind w:left="0" w:right="0" w:hanging="0"/>
      <w:jc w:val="both"/>
    </w:pPr>
    <w:rPr>
      <w:b w:val="false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Arial Narrow" w:hAnsi="Arial Narrow" w:cs="Arial Narrow"/>
      <w:kern w:val="2"/>
      <w:sz w:val="24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50:00Z</dcterms:created>
  <dc:creator>Mateusz Wejchert</dc:creator>
  <dc:description/>
  <cp:keywords/>
  <dc:language>en-US</dc:language>
  <cp:lastModifiedBy>lenovo</cp:lastModifiedBy>
  <cp:lastPrinted>2018-07-16T15:51:00Z</cp:lastPrinted>
  <dcterms:modified xsi:type="dcterms:W3CDTF">2020-08-17T16:48:00Z</dcterms:modified>
  <cp:revision>5</cp:revision>
  <dc:subject/>
  <dc:title>Mateusz Wejchert Archit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