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zawa,      13.07.2020 ro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ioskodawca:</w:t>
      </w:r>
    </w:p>
    <w:p>
      <w:pPr>
        <w:pStyle w:val="Normal"/>
        <w:rPr/>
      </w:pPr>
      <w:r>
        <w:rPr/>
        <w:t xml:space="preserve">Samodzielny Publiczny Zakład  Opieki  Zdrowotnej </w:t>
      </w:r>
    </w:p>
    <w:p>
      <w:pPr>
        <w:pStyle w:val="Normal"/>
        <w:rPr/>
      </w:pPr>
      <w:r>
        <w:rPr/>
        <w:t xml:space="preserve">Wojewódzka Stacja Pogotowia Ratunkowego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/>
        <w:t>w Białymstoku15-874 Białystok ul. Poleska 89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łnomocnik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teusz Wejchert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l. Zelwerowicza 46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2-928 Warszawa</w:t>
      </w:r>
    </w:p>
    <w:p>
      <w:pPr>
        <w:pStyle w:val="Normal"/>
        <w:rPr/>
      </w:pPr>
      <w:r>
        <w:rPr>
          <w:color w:val="000000"/>
          <w:sz w:val="22"/>
          <w:szCs w:val="22"/>
          <w:lang w:val="en-US"/>
        </w:rPr>
        <w:t>Tel. 501 051 124, mateusz.wejchert@gmail.com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  <w:lang w:val="en-US"/>
        </w:rPr>
      </w:pPr>
      <w:r>
        <w:rPr>
          <w:rFonts w:cs="Arial" w:ascii="Arial" w:hAnsi="Arial"/>
          <w:i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  <w:t>Starostwo Powiatowe w Hajnówce</w:t>
      </w:r>
    </w:p>
    <w:p>
      <w:pPr>
        <w:pStyle w:val="Normal"/>
        <w:jc w:val="right"/>
        <w:rPr>
          <w:rFonts w:ascii="Arial" w:hAnsi="Arial" w:cs="Arial"/>
          <w:i/>
          <w:i/>
          <w:sz w:val="10"/>
          <w:szCs w:val="10"/>
          <w:lang w:val="en-US"/>
        </w:rPr>
      </w:pPr>
      <w:r>
        <w:rPr>
          <w:rFonts w:cs="Arial" w:ascii="Arial" w:hAnsi="Arial"/>
          <w:i/>
          <w:sz w:val="10"/>
          <w:szCs w:val="10"/>
          <w:lang w:val="en-US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l. Aleksego Zina 1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17-200 Hajnówka</w:t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>Zwracamy się z prośbą o wydanie warunków na podłączenie do kanalizacji deszczowej dla nowoprojektowanego  Zakładu Pomocy Doraźnej w Hajnówce dla SP ZOZ WSPR w Białymstoku  położonego na  numer geodezyjnej działki 3369/2 obręb 0001 identyfikator działki 200501_1.001.3369/2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a ilość odprowadzanej wody opadowej z powierzchni utwardzownych 7,8l/s przy założeniu deszczu 130l/s/ha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ć kanalizacji deszczowej znajduje się na działce ew. 3038/21 należącej do Starostwa Powiatowego. Otrzymaliśmy w Urzędzie Miasta informację, że w tym wypadku Pańśtwo jesteście gestorem tej sieci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Z up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24:00Z</dcterms:created>
  <dc:creator>sieradze</dc:creator>
  <dc:description/>
  <cp:keywords/>
  <dc:language>en-US</dc:language>
  <cp:lastModifiedBy>lenovo</cp:lastModifiedBy>
  <cp:lastPrinted>2018-09-10T16:26:00Z</cp:lastPrinted>
  <dcterms:modified xsi:type="dcterms:W3CDTF">2020-07-13T13:19:00Z</dcterms:modified>
  <cp:revision>3</cp:revision>
  <dc:subject/>
  <dc:title>str</dc:title>
</cp:coreProperties>
</file>